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keepLines w:val="false"/>
        <w:widowControl/>
        <w:pBdr/>
        <w:shd w:fill="FFFFFF" w:val="clear"/>
        <w:spacing w:lineRule="atLeast" w:line="17" w:before="0" w:after="168"/>
        <w:ind w:left="0" w:right="0" w:firstLine="630"/>
        <w:jc w:val="center"/>
        <w:rPr>
          <w:rFonts w:ascii="方正仿宋_GBK" w:hAnsi="方正仿宋_GBK" w:eastAsia="方正仿宋_GBK" w:cs="方正仿宋_GBK"/>
          <w:b/>
          <w:b/>
          <w:bCs/>
          <w:i w:val="false"/>
          <w:i w:val="false"/>
          <w:iCs w:val="false"/>
          <w:caps w:val="false"/>
          <w:smallCaps w:val="false"/>
          <w:spacing w:val="7"/>
          <w:sz w:val="30"/>
          <w:szCs w:val="30"/>
          <w:shd w:fill="FFFFFF" w:val="clear"/>
        </w:rPr>
      </w:pPr>
      <w:r>
        <w:rPr>
          <w:rFonts w:ascii="方正仿宋_GBK" w:hAnsi="方正仿宋_GBK" w:cs="方正仿宋_GBK" w:eastAsia="方正仿宋_GBK"/>
          <w:b/>
          <w:bCs/>
          <w:i w:val="false"/>
          <w:iCs w:val="false"/>
          <w:caps w:val="false"/>
          <w:smallCaps w:val="false"/>
          <w:spacing w:val="7"/>
          <w:sz w:val="30"/>
          <w:szCs w:val="30"/>
          <w:shd w:fill="FFFFFF" w:val="clear"/>
        </w:rPr>
        <w:t>北京市委全会部署</w:t>
      </w:r>
      <w:r>
        <w:rPr>
          <w:rFonts w:eastAsia="方正仿宋_GBK" w:cs="方正仿宋_GBK" w:ascii="方正仿宋_GBK" w:hAnsi="方正仿宋_GBK"/>
          <w:b/>
          <w:bCs/>
          <w:i w:val="false"/>
          <w:iCs w:val="false"/>
          <w:caps w:val="false"/>
          <w:smallCaps w:val="false"/>
          <w:spacing w:val="7"/>
          <w:sz w:val="30"/>
          <w:szCs w:val="30"/>
          <w:shd w:fill="FFFFFF" w:val="clear"/>
        </w:rPr>
        <w:t>2026</w:t>
      </w:r>
      <w:r>
        <w:rPr>
          <w:rFonts w:ascii="方正仿宋_GBK" w:hAnsi="方正仿宋_GBK" w:cs="方正仿宋_GBK" w:eastAsia="方正仿宋_GBK"/>
          <w:b/>
          <w:bCs/>
          <w:i w:val="false"/>
          <w:iCs w:val="false"/>
          <w:caps w:val="false"/>
          <w:smallCaps w:val="false"/>
          <w:spacing w:val="7"/>
          <w:sz w:val="30"/>
          <w:szCs w:val="30"/>
          <w:shd w:fill="FFFFFF" w:val="clear"/>
        </w:rPr>
        <w:t>年重点任务，要求接续奋斗、开拓进取，奋力实现“十五五”良好开局</w:t>
      </w:r>
    </w:p>
    <w:p>
      <w:pPr>
        <w:pStyle w:val="Normal"/>
        <w:rPr>
          <w:rFonts w:ascii="方正仿宋_GBK" w:hAnsi="方正仿宋_GBK" w:eastAsia="方正仿宋_GBK" w:cs="方正仿宋_GBK"/>
          <w:b/>
          <w:b/>
          <w:bCs/>
          <w:i w:val="false"/>
          <w:i w:val="false"/>
          <w:iCs w:val="false"/>
          <w:caps w:val="false"/>
          <w:smallCaps w:val="false"/>
          <w:spacing w:val="7"/>
          <w:sz w:val="30"/>
          <w:szCs w:val="30"/>
          <w:shd w:fill="FFFFFF" w:val="clear"/>
        </w:rPr>
      </w:pPr>
      <w:r>
        <w:rPr>
          <w:rFonts w:eastAsia="方正仿宋_GBK" w:cs="方正仿宋_GBK" w:ascii="方正仿宋_GBK" w:hAnsi="方正仿宋_GBK"/>
          <w:b/>
          <w:bCs/>
          <w:i w:val="false"/>
          <w:iCs w:val="false"/>
          <w:caps w:val="false"/>
          <w:smallCaps w:val="false"/>
          <w:spacing w:val="7"/>
          <w:sz w:val="30"/>
          <w:szCs w:val="30"/>
          <w:shd w:fill="FFFFFF" w:val="clear"/>
        </w:rPr>
      </w:r>
    </w:p>
    <w:p>
      <w:pPr>
        <w:pStyle w:val="Normal"/>
        <w:keepNext w:val="false"/>
        <w:keepLines w:val="false"/>
        <w:widowControl/>
        <w:pBdr/>
        <w:shd w:fill="FFFFFF" w:val="clear"/>
        <w:spacing w:lineRule="atLeast" w:line="240" w:before="0" w:after="264"/>
        <w:ind w:left="0" w:right="0" w:firstLine="628"/>
        <w:jc w:val="center"/>
        <w:rPr>
          <w:rFonts w:ascii="方正仿宋_GBK" w:hAnsi="方正仿宋_GBK" w:eastAsia="方正仿宋_GBK" w:cs="方正仿宋_GBK"/>
          <w:i w:val="false"/>
          <w:i w:val="false"/>
          <w:iCs w:val="false"/>
          <w:caps w:val="false"/>
          <w:smallCaps w:val="false"/>
          <w:spacing w:val="7"/>
          <w:sz w:val="30"/>
          <w:szCs w:val="30"/>
        </w:rPr>
      </w:pPr>
      <w:r>
        <w:rPr>
          <w:rStyle w:val="Emphasis"/>
          <w:rFonts w:eastAsia="方正仿宋_GBK" w:cs="方正仿宋_GBK" w:ascii="方正仿宋_GBK" w:hAnsi="方正仿宋_GBK"/>
          <w:i w:val="false"/>
          <w:iCs w:val="false"/>
          <w:caps w:val="false"/>
          <w:smallCaps w:val="false"/>
          <w:color w:val="000000"/>
          <w:spacing w:val="7"/>
          <w:kern w:val="0"/>
          <w:sz w:val="30"/>
          <w:szCs w:val="30"/>
          <w:shd w:fill="FFFFFF" w:val="clear"/>
          <w:lang w:val="en-US" w:eastAsia="zh-CN" w:bidi="ar"/>
        </w:rPr>
        <w:t>2025</w:t>
      </w:r>
      <w:r>
        <w:rPr>
          <w:rStyle w:val="Emphasis"/>
          <w:rFonts w:ascii="方正仿宋_GBK" w:hAnsi="方正仿宋_GBK" w:cs="方正仿宋_GBK" w:eastAsia="方正仿宋_GBK"/>
          <w:i w:val="false"/>
          <w:iCs w:val="false"/>
          <w:caps w:val="false"/>
          <w:smallCaps w:val="false"/>
          <w:color w:val="000000"/>
          <w:spacing w:val="7"/>
          <w:kern w:val="0"/>
          <w:sz w:val="30"/>
          <w:szCs w:val="30"/>
          <w:shd w:fill="FFFFFF" w:val="clear"/>
          <w:lang w:val="en-US" w:eastAsia="zh-CN" w:bidi="ar"/>
        </w:rPr>
        <w:t>年</w:t>
      </w:r>
      <w:r>
        <w:rPr>
          <w:rStyle w:val="Emphasis"/>
          <w:rFonts w:eastAsia="方正仿宋_GBK" w:cs="方正仿宋_GBK" w:ascii="方正仿宋_GBK" w:hAnsi="方正仿宋_GBK"/>
          <w:i w:val="false"/>
          <w:iCs w:val="false"/>
          <w:caps w:val="false"/>
          <w:smallCaps w:val="false"/>
          <w:color w:val="000000"/>
          <w:spacing w:val="7"/>
          <w:kern w:val="0"/>
          <w:sz w:val="30"/>
          <w:szCs w:val="30"/>
          <w:shd w:fill="FFFFFF" w:val="clear"/>
          <w:lang w:val="en-US" w:eastAsia="zh-CN" w:bidi="ar"/>
        </w:rPr>
        <w:t>12</w:t>
      </w:r>
      <w:r>
        <w:rPr>
          <w:rStyle w:val="Emphasis"/>
          <w:rFonts w:ascii="方正仿宋_GBK" w:hAnsi="方正仿宋_GBK" w:cs="方正仿宋_GBK" w:eastAsia="方正仿宋_GBK"/>
          <w:i w:val="false"/>
          <w:iCs w:val="false"/>
          <w:caps w:val="false"/>
          <w:smallCaps w:val="false"/>
          <w:color w:val="000000"/>
          <w:spacing w:val="7"/>
          <w:kern w:val="0"/>
          <w:sz w:val="30"/>
          <w:szCs w:val="30"/>
          <w:shd w:fill="FFFFFF" w:val="clear"/>
          <w:lang w:val="en-US" w:eastAsia="zh-CN" w:bidi="ar"/>
        </w:rPr>
        <w:t>月</w:t>
      </w:r>
      <w:r>
        <w:rPr>
          <w:rStyle w:val="Emphasis"/>
          <w:rFonts w:eastAsia="方正仿宋_GBK" w:cs="方正仿宋_GBK" w:ascii="方正仿宋_GBK" w:hAnsi="方正仿宋_GBK"/>
          <w:i w:val="false"/>
          <w:iCs w:val="false"/>
          <w:caps w:val="false"/>
          <w:smallCaps w:val="false"/>
          <w:color w:val="000000"/>
          <w:spacing w:val="7"/>
          <w:kern w:val="0"/>
          <w:sz w:val="30"/>
          <w:szCs w:val="30"/>
          <w:shd w:fill="FFFFFF" w:val="clear"/>
          <w:lang w:val="en-US" w:eastAsia="zh-CN" w:bidi="ar"/>
        </w:rPr>
        <w:t>22</w:t>
      </w:r>
      <w:r>
        <w:rPr>
          <w:rStyle w:val="Emphasis"/>
          <w:rFonts w:ascii="方正仿宋_GBK" w:hAnsi="方正仿宋_GBK" w:cs="方正仿宋_GBK" w:eastAsia="方正仿宋_GBK"/>
          <w:i w:val="false"/>
          <w:iCs w:val="false"/>
          <w:caps w:val="false"/>
          <w:smallCaps w:val="false"/>
          <w:color w:val="000000"/>
          <w:spacing w:val="7"/>
          <w:kern w:val="0"/>
          <w:sz w:val="30"/>
          <w:szCs w:val="30"/>
          <w:shd w:fill="FFFFFF" w:val="clear"/>
          <w:lang w:val="en-US" w:eastAsia="zh-CN" w:bidi="ar"/>
        </w:rPr>
        <w:t xml:space="preserve">日 </w:t>
      </w:r>
      <w:r>
        <w:rPr>
          <w:rStyle w:val="Emphasis"/>
          <w:rFonts w:eastAsia="方正仿宋_GBK" w:cs="方正仿宋_GBK" w:ascii="方正仿宋_GBK" w:hAnsi="方正仿宋_GBK"/>
          <w:i w:val="false"/>
          <w:iCs w:val="false"/>
          <w:caps w:val="false"/>
          <w:smallCaps w:val="false"/>
          <w:color w:val="000000"/>
          <w:spacing w:val="7"/>
          <w:kern w:val="0"/>
          <w:sz w:val="30"/>
          <w:szCs w:val="30"/>
          <w:shd w:fill="FFFFFF" w:val="clear"/>
          <w:lang w:val="en-US" w:eastAsia="zh-CN" w:bidi="ar"/>
        </w:rPr>
        <w:t>20:31</w:t>
      </w:r>
      <w:r>
        <w:rPr>
          <w:rFonts w:eastAsia="方正仿宋_GBK" w:cs="方正仿宋_GBK" w:ascii="方正仿宋_GBK" w:hAnsi="方正仿宋_GBK"/>
          <w:i w:val="false"/>
          <w:iCs w:val="false"/>
          <w:caps w:val="false"/>
          <w:smallCaps w:val="false"/>
          <w:color w:val="000000"/>
          <w:spacing w:val="7"/>
          <w:kern w:val="0"/>
          <w:sz w:val="30"/>
          <w:szCs w:val="30"/>
          <w:shd w:fill="FFFFFF" w:val="clear"/>
          <w:lang w:val="en-US" w:eastAsia="zh-CN" w:bidi="ar"/>
        </w:rPr>
        <w:t> </w:t>
      </w:r>
      <w:r>
        <w:rPr>
          <w:rStyle w:val="Emphasis"/>
          <w:rFonts w:ascii="方正仿宋_GBK" w:hAnsi="方正仿宋_GBK" w:cs="方正仿宋_GBK" w:eastAsia="方正仿宋_GBK"/>
          <w:i w:val="false"/>
          <w:iCs w:val="false"/>
          <w:caps w:val="false"/>
          <w:smallCaps w:val="false"/>
          <w:color w:val="000000"/>
          <w:spacing w:val="7"/>
          <w:kern w:val="0"/>
          <w:sz w:val="30"/>
          <w:szCs w:val="30"/>
          <w:shd w:fill="FFFFFF" w:val="clear"/>
          <w:lang w:val="en-US" w:eastAsia="zh-CN" w:bidi="ar"/>
        </w:rPr>
        <w:t>北京</w:t>
      </w:r>
    </w:p>
    <w:p>
      <w:pPr>
        <w:pStyle w:val="Style15"/>
        <w:keepNext w:val="false"/>
        <w:keepLines w:val="false"/>
        <w:widowControl/>
        <w:pBdr/>
        <w:spacing w:lineRule="atLeast" w:line="368" w:before="0" w:after="288"/>
        <w:ind w:left="96" w:right="96" w:firstLine="626"/>
        <w:jc w:val="center"/>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 xml:space="preserve">撰文 </w:t>
      </w:r>
      <w:r>
        <w:rPr>
          <w:rFonts w:eastAsia="方正仿宋_GBK" w:cs="方正仿宋_GBK" w:ascii="方正仿宋_GBK" w:hAnsi="方正仿宋_GBK"/>
          <w:b/>
          <w:bCs/>
          <w:i w:val="false"/>
          <w:iCs w:val="false"/>
          <w:caps w:val="false"/>
          <w:smallCaps w:val="false"/>
          <w:color w:val="0052FF"/>
          <w:spacing w:val="6"/>
          <w:sz w:val="30"/>
          <w:szCs w:val="30"/>
          <w:shd w:fill="FFFFFF" w:val="clear"/>
        </w:rPr>
        <w:t xml:space="preserve">| </w:t>
      </w:r>
      <w:r>
        <w:rPr>
          <w:rFonts w:ascii="方正仿宋_GBK" w:hAnsi="方正仿宋_GBK" w:cs="方正仿宋_GBK" w:eastAsia="方正仿宋_GBK"/>
          <w:b/>
          <w:bCs/>
          <w:i w:val="false"/>
          <w:iCs w:val="false"/>
          <w:caps w:val="false"/>
          <w:smallCaps w:val="false"/>
          <w:color w:val="0052FF"/>
          <w:spacing w:val="6"/>
          <w:sz w:val="30"/>
          <w:szCs w:val="30"/>
          <w:shd w:fill="FFFFFF" w:val="clear"/>
        </w:rPr>
        <w:t xml:space="preserve">祁梦竹 范俊生  摄影 </w:t>
      </w:r>
      <w:r>
        <w:rPr>
          <w:rFonts w:eastAsia="方正仿宋_GBK" w:cs="方正仿宋_GBK" w:ascii="方正仿宋_GBK" w:hAnsi="方正仿宋_GBK"/>
          <w:b/>
          <w:bCs/>
          <w:i w:val="false"/>
          <w:iCs w:val="false"/>
          <w:caps w:val="false"/>
          <w:smallCaps w:val="false"/>
          <w:color w:val="0052FF"/>
          <w:spacing w:val="6"/>
          <w:sz w:val="30"/>
          <w:szCs w:val="30"/>
          <w:shd w:fill="FFFFFF" w:val="clear"/>
        </w:rPr>
        <w:t xml:space="preserve">| </w:t>
      </w:r>
      <w:r>
        <w:rPr>
          <w:rFonts w:ascii="方正仿宋_GBK" w:hAnsi="方正仿宋_GBK" w:cs="方正仿宋_GBK" w:eastAsia="方正仿宋_GBK"/>
          <w:b/>
          <w:bCs/>
          <w:i w:val="false"/>
          <w:iCs w:val="false"/>
          <w:caps w:val="false"/>
          <w:smallCaps w:val="false"/>
          <w:color w:val="0052FF"/>
          <w:spacing w:val="6"/>
          <w:sz w:val="30"/>
          <w:szCs w:val="30"/>
          <w:shd w:fill="FFFFFF" w:val="clear"/>
        </w:rPr>
        <w:t>戴冰</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12</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月</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22</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日，中国共产党北京市第十三届委员会第八次全体会议召开。全会深入学习贯彻党的二十大和二十届历次全会精神，认真贯彻中央经济工作会议精神，总结</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2025</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年工作，部署</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2026</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年任务。市委常委会主持会议。市委书记尹力代表市委常委会作工作报告，并作了讲话。市委副书记、市长殷勇作关于全市经济社会发展工作的报告。</w:t>
      </w:r>
    </w:p>
    <w:p>
      <w:pPr>
        <w:pStyle w:val="Normal"/>
        <w:keepNext w:val="false"/>
        <w:keepLines w:val="false"/>
        <w:widowControl/>
        <w:spacing w:before="0" w:after="0"/>
        <w:ind w:left="0" w:right="0" w:firstLine="628"/>
        <w:jc w:val="left"/>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000000"/>
          <w:spacing w:val="7"/>
          <w:kern w:val="0"/>
          <w:sz w:val="30"/>
          <w:szCs w:val="30"/>
          <w:shd w:fill="FFFFFF" w:val="clear"/>
          <w:lang w:val="en-US" w:eastAsia="zh-CN" w:bidi="ar"/>
        </w:rPr>
        <w:drawing>
          <wp:inline distT="0" distB="0" distL="0" distR="0">
            <wp:extent cx="5266055" cy="2940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6" r="-3" b="-6"/>
                    <a:stretch>
                      <a:fillRect/>
                    </a:stretch>
                  </pic:blipFill>
                  <pic:spPr bwMode="auto">
                    <a:xfrm>
                      <a:off x="0" y="0"/>
                      <a:ext cx="5266055" cy="2940685"/>
                    </a:xfrm>
                    <a:prstGeom prst="rect">
                      <a:avLst/>
                    </a:prstGeom>
                  </pic:spPr>
                </pic:pic>
              </a:graphicData>
            </a:graphic>
          </wp:inline>
        </w:drawing>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一致认为，习近平总书记在中央经济工作会议上的重要讲话，全面总结了今年和“十四五”时期的发展成就，深刻分析了国内国际形势，明确了明年工作的总体要求、政策取向和重点任务，对于实现“十五五”良好开局具有重要指导意义。要深入学习领会、抓好贯彻落实，自觉把思想和行动统一到党中央决策部署上来，</w:t>
      </w:r>
      <w:r>
        <w:rPr>
          <w:rFonts w:ascii="方正仿宋_GBK" w:hAnsi="方正仿宋_GBK" w:cs="方正仿宋_GBK" w:eastAsia="方正仿宋_GBK"/>
          <w:b/>
          <w:bCs/>
          <w:i w:val="false"/>
          <w:iCs w:val="false"/>
          <w:caps w:val="false"/>
          <w:smallCaps w:val="false"/>
          <w:color w:val="0052FF"/>
          <w:spacing w:val="6"/>
          <w:sz w:val="30"/>
          <w:szCs w:val="30"/>
          <w:shd w:fill="FFFFFF" w:val="clear"/>
        </w:rPr>
        <w:t>充分认识党和国家事业发展很不平凡的重大成就，坚定推进中国式现代化的信心决心；不断深化新形势下经济工作的规律性认识，提高应对风险挑战的能力和水平；牢牢把握明年工作的总体部署，增强经济大省挑大梁的责任担当；深入领会加强党对经济工作全面领导的重要要求，更加深刻领悟“两个确立”的决定性意义，坚决做到“两个维护”，形成万众一心干事创业的生动局面。</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充分肯定市委常委会</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2025</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年工作，指出，一年来，在以习近平同志为核心的党中央坚强领导下，市委常委会坚持以习近平新时代中国特色社会主义思想为指导，深入贯彻党的二十大和二十届历次全会精神，深入贯彻习近平总书记对北京重要讲话精神，圆满完成中国人民抗日战争暨世界反法西斯战争胜利</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80</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周年纪念活动服务保障，持续优化提升首都功能，深入推进京津冀协同发展，大力推动经济高质量发展，切实保障和改善民生，不断健全超大城市治理体系，着力加强生态环境建设，认真做好宣传思想文化工作，全力维护安定和谐社会局面，扎实开展深入贯彻中央八项规定精神学习教育，积极配合完成中央巡视和中央环保督察，持之以恒推进全面从严治党，经济社会发展稳中有进，“十四五”规划即将圆满完成，首都现代化建设迈出新的坚实步伐。</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指出，明年是中国共产党成立</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105</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周年，是“十五五”开局之年，要锚定率先基本实现社会主义现代化目标，全面完成经济社会发展各项任务。</w:t>
      </w:r>
      <w:r>
        <w:rPr>
          <w:rFonts w:ascii="方正仿宋_GBK" w:hAnsi="方正仿宋_GBK" w:cs="方正仿宋_GBK" w:eastAsia="方正仿宋_GBK"/>
          <w:b/>
          <w:bCs/>
          <w:i w:val="false"/>
          <w:iCs w:val="false"/>
          <w:caps w:val="false"/>
          <w:smallCaps w:val="false"/>
          <w:color w:val="0052FF"/>
          <w:spacing w:val="6"/>
          <w:sz w:val="30"/>
          <w:szCs w:val="30"/>
          <w:shd w:fill="FFFFFF" w:val="clear"/>
        </w:rPr>
        <w:t>工作的总体要求是，坚持以习近平新时代中国特色社会主义思想为指导，深入贯彻落实党的二十大和二十届历次全会精神，全面贯彻中央经济工作会议精神，深入贯彻习近平总书记对北京重要讲话精神，完整准确全面贯彻新发展理念，坚持稳中求进工作总基调，主动融入新发展格局，着力推动高质量发展，更好统筹发展和安全，牢牢把握首都城市战略定位，深入实施京津冀协同发展战略，充分发挥教育科技人才优势，持续扩大内需、优化供给，做优增量、盘活存量，加快发展新质生产力，主动融入和服务全国统一大市场，防范化解重点领域风险，着力稳就业、稳企业、稳市场、稳预期，推动经济实现质的有效提升和量的合理增长，保持首都社会大局和谐稳定，纵深推进全面从严治党，奋力实现“十五五”良好开局。</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强调，做好明年工作，</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突出首善标准，全力服务大局，</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牢记首都职责使命，着力优化提升首都功能，积极在开局之年奋勇争先，主动为国家发展全局作出更多贡献。</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突出稳中求进，大力提质增效，</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在稳经济运行、稳社会大局的基础上积极进取，增强政策前瞻性针对性协同性，提高发展的效益效率效果。</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突出改革创新，激发内生动力，</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发挥市场在资源配置中的决定性作用、更好发挥政府作用，充分激发全社会创新创造活力，增强高质量发展动能。</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突出以人为本，着力保障民生，</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做到投资于物和投资于人紧密结合，持续在发展中增进民生福祉，在满足民生需求中拓展发展空间。</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突出守牢底线，防范化解风险，</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确保首都安全稳定，为经济社会持续健康发展营造良好环境。</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强调，要持续优化首都功能，全面推进首都现代化建设。</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大力加强“四个中心”功能建设、提高“四个服务”水平。</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完善首都规划体系和实施机制，持续推动中央政务功能布局优化，全力服务保障重大国事外事活动。增强文化中心影响力，强化思想引领，讲好新时代中国故事、北京故事。全力配合国家总体外交，提升国际交往中心承载能力，积极服务高质量共建“一带一路”。加强国家战略科技力量建设，推进关键核心技术攻坚，打造世界级科技创新策源地。</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积极深化京津冀协同发展。</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加快建设现代化首都都市圈，坚定不移疏解非首都功能，统筹用好腾退空间。统筹推进新“两翼”建设，城市副中心保持千亿级投资规模，全力支持雄安新区建设。唱好京津“双城记”。积极推进北京（京津冀）国际科技创新中心建设，持续提升科技成果区域内转化效率和比重，加快“六链五群”项目落地。促进公共服务共建共享。</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扎实推动经济高质量发展。</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深入促进教育科技人才一体发展，扎实推进世界一流大学、世界一流科研机构、世界一流企业、世界一流人才聚集地建设。加快建设中关村世界领先科技园区，推动“三城一区”联动发展，营造优良创新生态。加快构建现代化产业体系，推动重点产业提质升级，加快战略性新兴产业发展，办好机器人“两会一赛”。加快打造全球数字经济标杆城市。促进生产性服务业向价值链高端延伸，提升生活性服务业品质，做好金融“五篇大文章”。全方位扩大内需，深化国际消费中心城市建设，扩大有效投资。</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聚焦“七有”“五性”办好民生实事。</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稳定重点群体就业，多渠道增加居民收入。健全多层次社会保障体系。扩大养老服务供给，发展医育、医养结合服务。落实生育支持政策。促进义务教育优质均衡发展，健全学校家庭社会协同育人机制。拓展“三医”协同发展和治理成效，增强老年医学、儿科、精神卫生和基层医疗服务能力。着力稳定房地产市场，增加保障性住房供给。严格食品安全全过程、重点领域监管。</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全面深化改革开放。</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抓好重点领域和关键环节改革，统筹谋划新一轮国企改革，推进民营经济地方立法。清理市场准入壁垒，促进要素资源高效配置。推动营商环境改革，扩大“高效办成一件事”覆盖面，完善“服务包”“服务管家”机制，打造国际一流营商环境。深化“两区”建设，创新发展服务贸易、数字贸易，拓展双向投资合作空间。提升服贸会、中关村论坛、金融街论坛、北京文化论坛专业化市场化水平，增强开放平台功能。</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加强宣传思想文化工作。</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弘扬社会主义核心价值观，深化三大红色文化主题片区发展。加强老城整体保护，推动中轴线国家文物保护利用示范区创建。推进琉璃河遗址申报世界文化遗产、云居寺藏经申报世界记忆遗产，提升三条文化带功能品质。丰富优质文化供给，完善文化和科技融合机制，深化演艺之都、博物馆之城、书香京城建设。深化文商旅体展融合发展，丰富工业旅游、科技旅游、时尚旅游，打造亲水、休闲等文旅新场景。</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提升超大城市治理效能。</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健全人口服务体系，推动人口与城市发展相适应。积极探索新形势下城市更新的新模式新路径，加快推进老旧小区、危旧楼等改造。加快打造城市活力片区，“一区一策”推动平原新城高质量发展，推进五环路区域一体化规划。抓好轨道交通三期项目实施，提升重点功能区直连互通水平，促进站城融合发展。治理交通拥堵，规范发展电动自行车，强化停车设施建设管理。增强首都能源供应和安全保障能力。高水平建设“数智北京”，推动国家数据要素综合试验区建设。深化接诉即办改革，提升热线服务功能和质效。</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推动农业农村现代化。</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严守耕地保护红线和粮食安全底线，加快高标准农田建设。深化农业中关村、“种业之都”建设，发展现代设施农业和智慧农业。大力培育乡村富民产业，做好乡村旅游大文章。深入实施“百村示范、千村振兴”工程，深化农村人居环境整治，促进农民就业和稳定增收。全力抓好灾后恢复重建，深刻汲取“</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25·7”</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区域性大洪水灾害教训，提高防灾减灾救灾能力。加强生态涵养区生态保护和绿色发展。</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推进美丽北京建设。</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深化“</w:t>
      </w:r>
      <w:r>
        <w:rPr>
          <w:rFonts w:eastAsia="方正仿宋_GBK" w:cs="方正仿宋_GBK" w:ascii="方正仿宋_GBK" w:hAnsi="方正仿宋_GBK"/>
          <w:b w:val="false"/>
          <w:bCs w:val="false"/>
          <w:i w:val="false"/>
          <w:iCs w:val="false"/>
          <w:caps w:val="false"/>
          <w:smallCaps w:val="false"/>
          <w:color w:val="646060"/>
          <w:spacing w:val="6"/>
          <w:sz w:val="30"/>
          <w:szCs w:val="30"/>
          <w:shd w:fill="FFFFFF" w:val="clear"/>
        </w:rPr>
        <w:t>0.1</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微克”攻坚行动，推进美丽河湖保护与建设，严格建设用地和农用地污染风险管控。健全垃圾分类长效机制，加强可回收物体系建设和生活垃圾处置精细化管理。加快建设花园城市，统筹绿化彩化立体化。建设国际绿色经济标杆城市，培育氢能、储能等新增长点。实施碳排放双控制度，提高新能源汽车比例，推广绿色出行、节水节电等生活理念和方式。抓好第三轮中央生态环保督察发现问题整改。</w:t>
      </w:r>
    </w:p>
    <w:p>
      <w:pPr>
        <w:pStyle w:val="Style15"/>
        <w:keepNext w:val="false"/>
        <w:keepLines w:val="false"/>
        <w:widowControl/>
        <w:pBdr/>
        <w:spacing w:lineRule="atLeast" w:line="368" w:before="0" w:after="288"/>
        <w:ind w:left="96" w:right="96" w:firstLine="626"/>
        <w:jc w:val="both"/>
        <w:rPr>
          <w:rFonts w:ascii="方正仿宋_GBK" w:hAnsi="方正仿宋_GBK" w:eastAsia="方正仿宋_GBK" w:cs="方正仿宋_GBK"/>
          <w:sz w:val="30"/>
          <w:szCs w:val="30"/>
        </w:rPr>
      </w:pPr>
      <w:r>
        <w:rPr>
          <w:rFonts w:ascii="方正仿宋_GBK" w:hAnsi="方正仿宋_GBK" w:cs="方正仿宋_GBK" w:eastAsia="方正仿宋_GBK"/>
          <w:b/>
          <w:bCs/>
          <w:i w:val="false"/>
          <w:iCs w:val="false"/>
          <w:caps w:val="false"/>
          <w:smallCaps w:val="false"/>
          <w:color w:val="0052FF"/>
          <w:spacing w:val="6"/>
          <w:sz w:val="30"/>
          <w:szCs w:val="30"/>
          <w:shd w:fill="FFFFFF" w:val="clear"/>
        </w:rPr>
        <w:t>维护首都安全稳定。</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始终把维护政治安全作为首要任务，建设更高水平的平安北京。深入推进信访工作法治化，发挥各级综治中心作用。防范化解经济金融领域风险，积极应对新技术、新产业、新业态风险。压紧压实安全生产责任，深化重点领域隐患整治，坚决防范遏制重特大事故。强化极端天气感知预警，完善事故灾害应急预案和指挥救援体系。</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强调，</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坚持和加强党的全面领导，为推动经济社会高质量发展提供坚强保证。</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坚持把党的政治建设摆在首位，坚决贯彻落实习近平总书记重要讲话指示批示精神和党中央决策部署，认真抓好中央巡视反馈问题整改，严格落实意识形态工作责任制。持续强化思想理论武装，坚持不懈用习近平新时代中国特色社会主义思想凝心铸魂，严格执行“第一议题”制度，坚持重大政治理论轮训机制，加强党的创新理论研究宣传阐释。加强民主法治建设，坚持好、完善好、运行好人民代表大会制度，坚持和完善中国共产党领导的多党合作和政治协商制度，完善大统战工作格局，加强同民主党派和无党派人士团结合作，强化法治政府建设。打造过硬干部队伍，坚持正确选人用人导向，稳妥有序推进干部交流，选优配强各级领导班子。扎实推进基层党组织建设，深化党建引领基层治理，扎实推进抓党建促乡村振兴，深化拓展新兴领域党的建设。持之以恒正风肃纪反腐，巩固拓展深入贯彻中央八项规定精神学习教育成果，加大风腐同查同治力度，更高标准建设北京“廉洁工程”，营造风清气正政治生态和良好发展环境。</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要求，</w:t>
      </w:r>
      <w:r>
        <w:rPr>
          <w:rFonts w:ascii="方正仿宋_GBK" w:hAnsi="方正仿宋_GBK" w:cs="方正仿宋_GBK" w:eastAsia="方正仿宋_GBK"/>
          <w:b/>
          <w:bCs/>
          <w:i w:val="false"/>
          <w:iCs w:val="false"/>
          <w:caps w:val="false"/>
          <w:smallCaps w:val="false"/>
          <w:color w:val="0052FF"/>
          <w:spacing w:val="6"/>
          <w:sz w:val="30"/>
          <w:szCs w:val="30"/>
          <w:shd w:fill="FFFFFF" w:val="clear"/>
        </w:rPr>
        <w:t>全力以赴完成明年经济社会发展各项目标任务。要着力在用好优势上下功夫，</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发挥好“都”的优势，在服务党和国家大局中实现更高质量、更有效率、更可持续的发展；发挥好教育科技人才优势，促进创新链产业链资金链人才链全面贯通；发挥好超大城市优势，大力扩大内需，更好发挥首都服务全国、链接国际的市场作用。</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着力在补齐短板上下功夫，</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大力推动城乡融合和区域联动，进一步提高超大城市治理能力与水平，用力解决群众急难愁盼问题。</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着力在激发活力上下功夫，</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用好改革关键一招，不断扩大高水平对外开放，营造一流营商环境，努力提高市场化、法治化、便利化、国际化水平。</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着力在防范化解风险上下功夫，</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强化底线思维、极限思维，加强源头管理、突出工作重点、夯实基层基础，从严从实抓好各类风险防控，坚决确保首都安全稳定。</w:t>
      </w:r>
      <w:r>
        <w:rPr>
          <w:rFonts w:ascii="方正仿宋_GBK" w:hAnsi="方正仿宋_GBK" w:cs="方正仿宋_GBK" w:eastAsia="方正仿宋_GBK"/>
          <w:b/>
          <w:bCs/>
          <w:i w:val="false"/>
          <w:iCs w:val="false"/>
          <w:caps w:val="false"/>
          <w:smallCaps w:val="false"/>
          <w:color w:val="0052FF"/>
          <w:spacing w:val="6"/>
          <w:sz w:val="30"/>
          <w:szCs w:val="30"/>
          <w:shd w:fill="FFFFFF" w:val="clear"/>
        </w:rPr>
        <w:t>要着力在凝聚合力上下功夫，</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充分发动群众、依靠群众，引导广大干部树立和践行正确政绩观，真抓实干、善作善成，营造团结奋进的良好氛围。</w:t>
      </w:r>
      <w:r>
        <w:rPr>
          <w:rFonts w:ascii="方正仿宋_GBK" w:hAnsi="方正仿宋_GBK" w:cs="方正仿宋_GBK" w:eastAsia="方正仿宋_GBK"/>
          <w:b/>
          <w:bCs/>
          <w:i w:val="false"/>
          <w:iCs w:val="false"/>
          <w:caps w:val="false"/>
          <w:smallCaps w:val="false"/>
          <w:color w:val="0052FF"/>
          <w:spacing w:val="6"/>
          <w:sz w:val="30"/>
          <w:szCs w:val="30"/>
          <w:shd w:fill="FFFFFF" w:val="clear"/>
        </w:rPr>
        <w:t>临近岁末年初，各区各部门要统筹安排好元旦春节期间相关工作，</w:t>
      </w: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兜牢民生底线，加强城市运行调度，把各方面安全措施坚决落实到位。</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sz w:val="30"/>
          <w:szCs w:val="30"/>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号召，全市各级党组织、全体党员干部和全市人民要更加紧密地团结在以习近平同志为核心的党中央周围，接续奋斗、开拓进取，不断开创首都各项事业新局面，奋力谱写中国式现代化的北京新篇章。</w:t>
      </w:r>
    </w:p>
    <w:p>
      <w:pPr>
        <w:pStyle w:val="Style15"/>
        <w:keepNext w:val="false"/>
        <w:keepLines w:val="false"/>
        <w:widowControl/>
        <w:pBdr/>
        <w:spacing w:lineRule="atLeast" w:line="368" w:before="0" w:after="288"/>
        <w:ind w:left="96" w:right="96" w:firstLine="624"/>
        <w:jc w:val="both"/>
        <w:rPr>
          <w:rFonts w:ascii="方正仿宋_GBK" w:hAnsi="方正仿宋_GBK" w:eastAsia="方正仿宋_GBK" w:cs="方正仿宋_GBK"/>
          <w:b w:val="false"/>
          <w:b w:val="false"/>
          <w:bCs w:val="false"/>
          <w:i w:val="false"/>
          <w:i w:val="false"/>
          <w:iCs w:val="false"/>
          <w:caps w:val="false"/>
          <w:smallCaps w:val="false"/>
          <w:color w:val="646060"/>
          <w:spacing w:val="6"/>
          <w:sz w:val="30"/>
          <w:szCs w:val="30"/>
          <w:shd w:fill="FFFFFF" w:val="clear"/>
        </w:rPr>
      </w:pPr>
      <w:r>
        <w:rPr>
          <w:rFonts w:ascii="方正仿宋_GBK" w:hAnsi="方正仿宋_GBK" w:cs="方正仿宋_GBK" w:eastAsia="方正仿宋_GBK"/>
          <w:b w:val="false"/>
          <w:bCs w:val="false"/>
          <w:i w:val="false"/>
          <w:iCs w:val="false"/>
          <w:caps w:val="false"/>
          <w:smallCaps w:val="false"/>
          <w:color w:val="646060"/>
          <w:spacing w:val="6"/>
          <w:sz w:val="30"/>
          <w:szCs w:val="30"/>
          <w:shd w:fill="FFFFFF" w:val="clear"/>
        </w:rPr>
        <w:t>全会听取并审议了市委常委会工作报告，审议了市委常委会抓党建工作情况报告，讨论了关于全市经济社会发展工作的报告，审议通过了《中国共产党北京市第十三届委员会第八次全体会议决议》《中共北京市纪委关于李民吉严重违纪违法问题的审查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0"/>
    <w:family w:val="swiss"/>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skl</dc:creator>
  <dc:description/>
  <dc:language>en-US</dc:language>
  <cp:lastModifiedBy>金豆子</cp:lastModifiedBy>
  <dcterms:modified xsi:type="dcterms:W3CDTF">2025-12-25T07:3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1730832A44B9C8E95BDFA2BBBF828_12</vt:lpwstr>
  </property>
  <property fmtid="{D5CDD505-2E9C-101B-9397-08002B2CF9AE}" pid="3" name="KSOProductBuildVer">
    <vt:lpwstr>2052-12.1.0.24034</vt:lpwstr>
  </property>
  <property fmtid="{D5CDD505-2E9C-101B-9397-08002B2CF9AE}" pid="4" name="KSOTemplateDocerSaveRecord">
    <vt:lpwstr>eyJoZGlkIjoiMDhmZjZjNjMyNmU5MWZkZmVjMGE4MjlmYmQzMjczZjciLCJ1c2VySWQiOiIyNzQwNDgzNTQifQ==</vt:lpwstr>
  </property>
</Properties>
</file>