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pBdr/>
        <w:spacing w:lineRule="atLeast" w:line="26" w:before="0" w:after="422"/>
        <w:jc w:val="both"/>
        <w:rPr>
          <w:rFonts w:ascii="方正仿宋_GBK" w:hAnsi="方正仿宋_GBK" w:eastAsia="方正仿宋_GBK" w:cs="方正仿宋_GBK"/>
          <w:sz w:val="30"/>
          <w:szCs w:val="30"/>
        </w:rPr>
      </w:pPr>
      <w:r>
        <w:rPr>
          <w:rStyle w:val="StrongEmphasis"/>
          <w:rFonts w:ascii="方正仿宋_GBK" w:hAnsi="方正仿宋_GBK" w:cs="方正仿宋_GBK" w:eastAsia="方正仿宋_GBK"/>
          <w:b/>
          <w:bCs/>
          <w:i w:val="false"/>
          <w:iCs w:val="false"/>
          <w:caps w:val="false"/>
          <w:smallCaps w:val="false"/>
          <w:color w:val="333333"/>
          <w:spacing w:val="0"/>
          <w:sz w:val="30"/>
          <w:szCs w:val="30"/>
          <w:shd w:fill="FFFFFF" w:val="clear"/>
        </w:rPr>
        <w:t>中共北京市委关于制定北京市国民经济和社会发展第十五个五年规划的建议</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中国共产党北京市第十三届委员会第七次全体会议深入学习贯彻党的二十届四中全会精神，就制定北京市国民经济和社会发展“十五五”规划提出如下建议。</w:t>
      </w:r>
    </w:p>
    <w:p>
      <w:pPr>
        <w:pStyle w:val="Style16"/>
        <w:keepNext w:val="false"/>
        <w:keepLines w:val="false"/>
        <w:widowControl/>
        <w:pBdr/>
        <w:spacing w:lineRule="atLeast" w:line="26" w:before="0" w:after="422"/>
        <w:ind w:left="0" w:right="0" w:firstLine="602"/>
        <w:jc w:val="both"/>
        <w:rPr>
          <w:rFonts w:ascii="方正仿宋_GBK" w:hAnsi="方正仿宋_GBK" w:eastAsia="方正仿宋_GBK" w:cs="方正仿宋_GBK"/>
          <w:sz w:val="30"/>
          <w:szCs w:val="30"/>
        </w:rPr>
      </w:pPr>
      <w:r>
        <w:rPr>
          <w:rStyle w:val="StrongEmphasis"/>
          <w:rFonts w:ascii="方正仿宋_GBK" w:hAnsi="方正仿宋_GBK" w:cs="方正仿宋_GBK" w:eastAsia="方正仿宋_GBK"/>
          <w:b/>
          <w:bCs/>
          <w:i w:val="false"/>
          <w:iCs w:val="false"/>
          <w:caps w:val="false"/>
          <w:smallCaps w:val="false"/>
          <w:color w:val="333333"/>
          <w:spacing w:val="0"/>
          <w:sz w:val="30"/>
          <w:szCs w:val="30"/>
          <w:shd w:fill="FFFFFF" w:val="clear"/>
        </w:rPr>
        <w:t>一、“十五五”时期是北京率先基本实现社会主义现代化的关键时期</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1</w:t>
      </w:r>
      <w:r>
        <w:rPr>
          <w:rFonts w:ascii="方正仿宋_GBK" w:hAnsi="方正仿宋_GBK" w:cs="方正仿宋_GBK" w:eastAsia="方正仿宋_GBK"/>
          <w:i w:val="false"/>
          <w:iCs w:val="false"/>
          <w:caps w:val="false"/>
          <w:smallCaps w:val="false"/>
          <w:color w:val="333333"/>
          <w:spacing w:val="0"/>
          <w:sz w:val="30"/>
          <w:szCs w:val="30"/>
          <w:shd w:fill="FFFFFF" w:val="clear"/>
        </w:rPr>
        <w:t>）“十四五”时期重大成就为接续发展奠定了坚实基础。“十四五”时期是极不平凡的五年，在党中央坚强领导下，市委带领全市人民坚持以习近平新时代中国特色社会主义思想为指导，深入贯彻习近平总书记对北京重要讲话精神，团结奋斗、锐意进取，经受住世纪疫情冲击，有效应对一系列风险挑战，推动各项事业取得重大成就。“四个中心”功能不断增强，“四个服务”水平大幅提高，中央政务功能布局和政务环境持续优化，圆满完成一系列重大活动服务保障，大国首都风范充分展现。京津冀协同发展走深走实，协作机制更加完善，疏解非首都功能坚定有序，市级行政机关完成搬迁，北京城市副中心框架全面拉开，助力雄安新区建设取得显著进展，交通、生态、产业、公共服务等领域协同实现新突破。经济发展稳中有进，经济总量跨过两个万亿台阶、今年将突破</w:t>
      </w:r>
      <w:r>
        <w:rPr>
          <w:rFonts w:eastAsia="方正仿宋_GBK" w:cs="方正仿宋_GBK" w:ascii="方正仿宋_GBK" w:hAnsi="方正仿宋_GBK"/>
          <w:i w:val="false"/>
          <w:iCs w:val="false"/>
          <w:caps w:val="false"/>
          <w:smallCaps w:val="false"/>
          <w:color w:val="333333"/>
          <w:spacing w:val="0"/>
          <w:sz w:val="30"/>
          <w:szCs w:val="30"/>
          <w:shd w:fill="FFFFFF" w:val="clear"/>
        </w:rPr>
        <w:t>5</w:t>
      </w:r>
      <w:r>
        <w:rPr>
          <w:rFonts w:ascii="方正仿宋_GBK" w:hAnsi="方正仿宋_GBK" w:cs="方正仿宋_GBK" w:eastAsia="方正仿宋_GBK"/>
          <w:i w:val="false"/>
          <w:iCs w:val="false"/>
          <w:caps w:val="false"/>
          <w:smallCaps w:val="false"/>
          <w:color w:val="333333"/>
          <w:spacing w:val="0"/>
          <w:sz w:val="30"/>
          <w:szCs w:val="30"/>
          <w:shd w:fill="FFFFFF" w:val="clear"/>
        </w:rPr>
        <w:t>万亿元，人均地区生产总值、全员劳动生产率全国领先，居民收入增长与经济增长基本同步。科技创新引领作用更加凸显，率先建立教育科技人才一体化运行机制，全社会研发经费投入强度保持</w:t>
      </w:r>
      <w:r>
        <w:rPr>
          <w:rFonts w:eastAsia="方正仿宋_GBK" w:cs="方正仿宋_GBK" w:ascii="方正仿宋_GBK" w:hAnsi="方正仿宋_GBK"/>
          <w:i w:val="false"/>
          <w:iCs w:val="false"/>
          <w:caps w:val="false"/>
          <w:smallCaps w:val="false"/>
          <w:color w:val="333333"/>
          <w:spacing w:val="0"/>
          <w:sz w:val="30"/>
          <w:szCs w:val="30"/>
          <w:shd w:fill="FFFFFF" w:val="clear"/>
        </w:rPr>
        <w:t>6%</w:t>
      </w:r>
      <w:r>
        <w:rPr>
          <w:rFonts w:ascii="方正仿宋_GBK" w:hAnsi="方正仿宋_GBK" w:cs="方正仿宋_GBK" w:eastAsia="方正仿宋_GBK"/>
          <w:i w:val="false"/>
          <w:iCs w:val="false"/>
          <w:caps w:val="false"/>
          <w:smallCaps w:val="false"/>
          <w:color w:val="333333"/>
          <w:spacing w:val="0"/>
          <w:sz w:val="30"/>
          <w:szCs w:val="30"/>
          <w:shd w:fill="FFFFFF" w:val="clear"/>
        </w:rPr>
        <w:t>左右，国家战略科技力量持续扩大，高被引科学家数量全球城市最多，新质生产力加速发展。改革开放不断激发活力，“两区”建设、中关村新一轮先行先试改革成果丰富，北京证券交易所聚“新”成势，制度型开放稳步扩大，中国国际服务贸易交易会、中关村论坛、金融街论坛、北京文化论坛成为对外开放的重要平台。首都文化蓬勃发展，成功举办北京</w:t>
      </w:r>
      <w:r>
        <w:rPr>
          <w:rFonts w:eastAsia="方正仿宋_GBK" w:cs="方正仿宋_GBK" w:ascii="方正仿宋_GBK" w:hAnsi="方正仿宋_GBK"/>
          <w:i w:val="false"/>
          <w:iCs w:val="false"/>
          <w:caps w:val="false"/>
          <w:smallCaps w:val="false"/>
          <w:color w:val="333333"/>
          <w:spacing w:val="0"/>
          <w:sz w:val="30"/>
          <w:szCs w:val="30"/>
          <w:shd w:fill="FFFFFF" w:val="clear"/>
        </w:rPr>
        <w:t>2022</w:t>
      </w:r>
      <w:r>
        <w:rPr>
          <w:rFonts w:ascii="方正仿宋_GBK" w:hAnsi="方正仿宋_GBK" w:cs="方正仿宋_GBK" w:eastAsia="方正仿宋_GBK"/>
          <w:i w:val="false"/>
          <w:iCs w:val="false"/>
          <w:caps w:val="false"/>
          <w:smallCaps w:val="false"/>
          <w:color w:val="333333"/>
          <w:spacing w:val="0"/>
          <w:sz w:val="30"/>
          <w:szCs w:val="30"/>
          <w:shd w:fill="FFFFFF" w:val="clear"/>
        </w:rPr>
        <w:t>年冬奥会冬残奥会、成为全球唯一的“双奥之城”，北京中轴线历时</w:t>
      </w:r>
      <w:r>
        <w:rPr>
          <w:rFonts w:eastAsia="方正仿宋_GBK" w:cs="方正仿宋_GBK" w:ascii="方正仿宋_GBK" w:hAnsi="方正仿宋_GBK"/>
          <w:i w:val="false"/>
          <w:iCs w:val="false"/>
          <w:caps w:val="false"/>
          <w:smallCaps w:val="false"/>
          <w:color w:val="333333"/>
          <w:spacing w:val="0"/>
          <w:sz w:val="30"/>
          <w:szCs w:val="30"/>
          <w:shd w:fill="FFFFFF" w:val="clear"/>
        </w:rPr>
        <w:t>12</w:t>
      </w:r>
      <w:r>
        <w:rPr>
          <w:rFonts w:ascii="方正仿宋_GBK" w:hAnsi="方正仿宋_GBK" w:cs="方正仿宋_GBK" w:eastAsia="方正仿宋_GBK"/>
          <w:i w:val="false"/>
          <w:iCs w:val="false"/>
          <w:caps w:val="false"/>
          <w:smallCaps w:val="false"/>
          <w:color w:val="333333"/>
          <w:spacing w:val="0"/>
          <w:sz w:val="30"/>
          <w:szCs w:val="30"/>
          <w:shd w:fill="FFFFFF" w:val="clear"/>
        </w:rPr>
        <w:t>年成功申遗、世界文化遗产数量全球城市最多，群众精神文化生活日益丰富。绿色底色更加鲜明靓丽，空气质量持续改善、稳定达标，五大河流全线贯通入海，平原区地下水位连续</w:t>
      </w:r>
      <w:r>
        <w:rPr>
          <w:rFonts w:eastAsia="方正仿宋_GBK" w:cs="方正仿宋_GBK" w:ascii="方正仿宋_GBK" w:hAnsi="方正仿宋_GBK"/>
          <w:i w:val="false"/>
          <w:iCs w:val="false"/>
          <w:caps w:val="false"/>
          <w:smallCaps w:val="false"/>
          <w:color w:val="333333"/>
          <w:spacing w:val="0"/>
          <w:sz w:val="30"/>
          <w:szCs w:val="30"/>
          <w:shd w:fill="FFFFFF" w:val="clear"/>
        </w:rPr>
        <w:t>10</w:t>
      </w:r>
      <w:r>
        <w:rPr>
          <w:rFonts w:ascii="方正仿宋_GBK" w:hAnsi="方正仿宋_GBK" w:cs="方正仿宋_GBK" w:eastAsia="方正仿宋_GBK"/>
          <w:i w:val="false"/>
          <w:iCs w:val="false"/>
          <w:caps w:val="false"/>
          <w:smallCaps w:val="false"/>
          <w:color w:val="333333"/>
          <w:spacing w:val="0"/>
          <w:sz w:val="30"/>
          <w:szCs w:val="30"/>
          <w:shd w:fill="FFFFFF" w:val="clear"/>
        </w:rPr>
        <w:t>年回升，全域国家森林城市成功创建，花园城市建设全面展开，万元地区生产总值能耗、水耗、碳排放保持全国省级地区最优。超大城市治理现代化水平持续提高，城市总体规划深入实施，空间布局不断优化，接诉即办驱动城市治理变革，智慧高效治理水平持续提升，城乡差距逐步缩小。民生改善更加可感可及，稳就业促增收取得扎实成效，教育、医疗、社保等基本公共服务体系更加完善，“一老一小”服务全面提升，以轨道交通为骨干的公共交通体系进一步完善，为群众出行提供更多便利。安全保障水平进一步提升，国家安全意识不断增强，政治安全、公共安全、防灾救灾体系更加完善，平安北京建设取得新成就，社会安定有序。民主法治建设稳步推进，全过程人民民主深入发展，法治中国首善之区建设迈出坚实步伐。全面从严治党向纵深发展，党的建设全面加强，正风肃纪反腐一体推进，党员干部干事创业精气神更加振奋。北京综合实力和国际影响力大幅提升，为率先基本实现社会主义现代化奠定了坚实基础。这些重大成就的取得，根本在于以习近平同志为核心的党中央领航掌舵，在于习近平新时代中国特色社会主义思想科学指引。</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2</w:t>
      </w:r>
      <w:r>
        <w:rPr>
          <w:rFonts w:ascii="方正仿宋_GBK" w:hAnsi="方正仿宋_GBK" w:cs="方正仿宋_GBK" w:eastAsia="方正仿宋_GBK"/>
          <w:i w:val="false"/>
          <w:iCs w:val="false"/>
          <w:caps w:val="false"/>
          <w:smallCaps w:val="false"/>
          <w:color w:val="333333"/>
          <w:spacing w:val="0"/>
          <w:sz w:val="30"/>
          <w:szCs w:val="30"/>
          <w:shd w:fill="FFFFFF" w:val="clear"/>
        </w:rPr>
        <w:t>）“十五五”时期具有承前启后的重要地位。实现社会主义现代化是一个阶梯式递进、不断发展进步的历史过程，“十五五”时期是基本实现社会主义现代化夯实基础、全面发力的关键时期，战略机遇和风险挑战并存。从国际看，世界百年变局加速演进，国际形势变乱交织，大国博弈更加复杂激烈，不确定难预料因素日益增多。同时，国际力量对比深刻调整，新一轮科技革命和产业变革加速突破，我国具备主动运筹国际空间、塑造外部环境的诸多有利因素。从国内看，我国经济基础稳、优势多、韧性强、潜能大，长期向好的支撑条件和基本趋势没有变，中国特色社会主义制度优势、超大规模市场优势、完整产业体系优势、丰富人才资源优势更加彰显。从北京自身看，“四个中心”“四个服务”蕴含的巨大能量不断释放，京津冀协同发展战略深入实施；科技创新引领作用持续增强，重点产业支撑稳固，内需市场潜力巨大；进一步全面深化改革激发发展活力，各方面体制机制更加健全；民生持续改善、社会安全稳定，为经济社会健康发展提供了良好环境。</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同时也要认识到，发展中还存在一些短板和不足，首都功能还需持续优化提升，京津冀协同发展还需进一步深化；有效需求不足，新质生产力亟待壮大；城乡区域发展不平衡问题仍比较突出，人口结构变化给就业、教育、医疗、养老、社保等民生保障提出许多新课题；超大城市治理体系还不完善，城市宜居品质、交通出行、污染防治、智慧管理等方面还有弱项；一些领域还存在风险隐患，山区防灾减灾韧性不强，维护安全稳定还有不少挑战。</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北京作为首都，各方面工作具有代表性、指向性，在社会主义现代化建设大局中承担着重要使命和责任。全市上下要深刻领悟“两个确立”的决定性意义，增强“四个意识”、坚定“四个自信”、做到“两个维护”，紧紧围绕率先基本实现社会主义现代化目标，保持战略定力，增强必胜信心，积极识变应变求变，努力攻坚克难，只争朝夕、奋发进取，不断开创首都各项事业发展新局面。</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3</w:t>
      </w:r>
      <w:r>
        <w:rPr>
          <w:rFonts w:ascii="方正仿宋_GBK" w:hAnsi="方正仿宋_GBK" w:cs="方正仿宋_GBK" w:eastAsia="方正仿宋_GBK"/>
          <w:i w:val="false"/>
          <w:iCs w:val="false"/>
          <w:caps w:val="false"/>
          <w:smallCaps w:val="false"/>
          <w:color w:val="333333"/>
          <w:spacing w:val="0"/>
          <w:sz w:val="30"/>
          <w:szCs w:val="30"/>
          <w:shd w:fill="FFFFFF" w:val="clear"/>
        </w:rPr>
        <w:t>）“十五五”时期经济社会发展的指导思想。坚持马克思列宁主义、毛泽东思想、邓小平理论、“三个代表”重要思想、科学发展观，全面贯彻习近平新时代中国特色社会主义思想，深入贯彻党的二十大和二十届历次全会精神，深入贯彻习近平总书记对北京重要讲话精神，统筹推进“五位一体”总体布局，协调推进“四个全面”战略布局，完整准确全面贯彻新发展理念，坚持稳中求进工作总基调，坚持以新时代首都发展为统领，以经济建设为中心，以推动高质量发展为主题，以改革创新为根本动力，以满足人民日益增长的美好生活需要为根本目的，以全面从严治党为根本保障，深入实施人文北京、科技北京、绿色北京战略，深入实施京津冀协同发展战略，主动融入新发展格局，充分发挥教育科技人才资源优势，推动经济实现质的有效提升和量的合理增长，推动人的全面发展、人民共同富裕迈出坚实步伐，确保率先基本实现社会主义现代化取得决定性进展。</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4</w:t>
      </w:r>
      <w:r>
        <w:rPr>
          <w:rFonts w:ascii="方正仿宋_GBK" w:hAnsi="方正仿宋_GBK" w:cs="方正仿宋_GBK" w:eastAsia="方正仿宋_GBK"/>
          <w:i w:val="false"/>
          <w:iCs w:val="false"/>
          <w:caps w:val="false"/>
          <w:smallCaps w:val="false"/>
          <w:color w:val="333333"/>
          <w:spacing w:val="0"/>
          <w:sz w:val="30"/>
          <w:szCs w:val="30"/>
          <w:shd w:fill="FFFFFF" w:val="clear"/>
        </w:rPr>
        <w:t>）“十五五”时期经济社会发展的基本要求。推动“十五五”时期经济社会发展，要严格遵循党的二十届四中全会明确的重大原则，坚持和加强党的全面领导，结合北京实际把握好以下基本要求。</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更加注重优化提升首都功能。处理好“都”与“城”的关系，大力加强“四个中心”功能建设、提高“四个服务”水平，自觉把北京的发展纳入中国式现代化事业全局考量，构建现代化首都都市圈，辐射带动京津冀协同发展，不断提升大国首都影响力。</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更加注重增进民生福祉。顺应群众对美好生活的新期待，聚焦“七有”要求和市民“五性”需求，坚持尽力而为、量力而行，解决好人民群众急难愁盼问题，稳步推进共同富裕，让现代化建设成果更多更公平惠及人民群众。</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更加注重增强创新动能。以新发展理念引领发展，推动科技创新和产业创新深度融合，全面增强自主创新能力，抢占科技发展制高点，服务国家高水平科技自立自强，大力发展新质生产力，不断完善现代化产业体系，推动经济持续健康发展和社会全面进步。</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更加注重深化改革开放。坚持以经济体制改革为牵引，聚焦制约高质量发展的体制机制障碍，坚持有效市场和有为政府相结合，推进深层次改革，扩大高水平开放，促进各方面制度机制与首都发展相适应，持续增强发展动力和社会活力。</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更加注重加强超大城市治理。坚持以人为本，下足绣花功夫，健全城市治理体系，加强城乡区域统筹，提升内涵式发展水平，着力建设创新、宜居、美丽、韧性、文明、智慧的现代化人民城市。</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更加注重统筹发展和安全。深入贯彻总体国家安全观，加强维护首都安全战略能力建设，全力防范化解各类风险隐患，增强经济和社会韧性，确保首都社会大局和谐稳定。</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5</w:t>
      </w:r>
      <w:r>
        <w:rPr>
          <w:rFonts w:ascii="方正仿宋_GBK" w:hAnsi="方正仿宋_GBK" w:cs="方正仿宋_GBK" w:eastAsia="方正仿宋_GBK"/>
          <w:i w:val="false"/>
          <w:iCs w:val="false"/>
          <w:caps w:val="false"/>
          <w:smallCaps w:val="false"/>
          <w:color w:val="333333"/>
          <w:spacing w:val="0"/>
          <w:sz w:val="30"/>
          <w:szCs w:val="30"/>
          <w:shd w:fill="FFFFFF" w:val="clear"/>
        </w:rPr>
        <w:t>）“十五五”时期经济社会发展的主要目标。锚定率先基本实现社会主义现代化，综合考虑发展趋势和现实条件，夯实基础、补齐短板，全面发力、增强优势，今后五年实现以下目标。</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首都功能持续提升。中央政务服务保障能力显著提高，全国文化中心示范引领作用进一步增强，国际交往中心功能更加完善，国际科技创新中心能级全面提升，“四个服务”保障机制持续健全，京津冀作为全国高质量发展动力源作用进一步凸显。</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高质量发展迈上新台阶。经济持续稳定增长，人均地区生产总值、全员劳动生产率保持全国领先，内需拉动经济增长的动能持续提升，教育科技人才一体发展格局更加完善，新质生产力加快发展，服务国家高水平科技自立自强的能力显著增强。</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全面深化改革取得新突破。重点领域和关键环节改革深入推进，要素市场化配置综合改革取得明显成效，营商环境水平持续提升，“两区”“四平台”促开放作用进一步增强，高水平对外开放体制机制更加健全，民主法治建设水平明显提高。</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群众生活品质不断提高。高质量充分就业取得新进展，居民收入增长与经济增长同步，城乡收入差距不断缩小，交通出行更加便捷，教育、医疗、养老、托育、社保等基本公共服务更加优质均衡，农业农村现代化水平持续提升，共同富裕取得重要进展。</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首都文化影响力明显增强。社会主义核心价值观广泛践行，向上向善社会风气广为弘扬，历史文化保护传承持续加强，新时代文化创新创造活力不断激发，群众精神文化生活更加丰富，国际传播力持续提升。</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美丽北京建设取得更大成效。生态环境质量持续提升，花园城市初步建成，主要污染物排放总量持续减少，碳排放强度不断下降，绿色生产生活方式基本形成。</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首都安全水平全面提升。首都国家安全体系和能力进一步加强，平安北京建设迈向更高水平，重点领域风险得到有效防范化解，城市韧性不断增强，超大城市治理体系更加完善，社会保持安全稳定。</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在此基础上再奋斗五年，到二〇三五年实现首都功能服务保障能力、综合经济实力、科技创新实力、城市治理能力、国际影响力大幅提升，城乡区域发展更加均衡，人民生活更加幸福美好，率先基本实现社会主义现代化。</w:t>
      </w:r>
    </w:p>
    <w:p>
      <w:pPr>
        <w:pStyle w:val="Style16"/>
        <w:keepNext w:val="false"/>
        <w:keepLines w:val="false"/>
        <w:widowControl/>
        <w:pBdr/>
        <w:spacing w:lineRule="atLeast" w:line="26" w:before="0" w:after="422"/>
        <w:ind w:left="0" w:right="0" w:firstLine="602"/>
        <w:jc w:val="both"/>
        <w:rPr>
          <w:rFonts w:ascii="方正仿宋_GBK" w:hAnsi="方正仿宋_GBK" w:eastAsia="方正仿宋_GBK" w:cs="方正仿宋_GBK"/>
          <w:sz w:val="30"/>
          <w:szCs w:val="30"/>
        </w:rPr>
      </w:pPr>
      <w:r>
        <w:rPr>
          <w:rStyle w:val="StrongEmphasis"/>
          <w:rFonts w:ascii="方正仿宋_GBK" w:hAnsi="方正仿宋_GBK" w:cs="方正仿宋_GBK" w:eastAsia="方正仿宋_GBK"/>
          <w:b/>
          <w:bCs/>
          <w:i w:val="false"/>
          <w:iCs w:val="false"/>
          <w:caps w:val="false"/>
          <w:smallCaps w:val="false"/>
          <w:color w:val="333333"/>
          <w:spacing w:val="0"/>
          <w:sz w:val="30"/>
          <w:szCs w:val="30"/>
          <w:shd w:fill="FFFFFF" w:val="clear"/>
        </w:rPr>
        <w:t>二、深入落实首都城市战略定位，更好服务党和国家工作大局</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6</w:t>
      </w:r>
      <w:r>
        <w:rPr>
          <w:rFonts w:ascii="方正仿宋_GBK" w:hAnsi="方正仿宋_GBK" w:cs="方正仿宋_GBK" w:eastAsia="方正仿宋_GBK"/>
          <w:i w:val="false"/>
          <w:iCs w:val="false"/>
          <w:caps w:val="false"/>
          <w:smallCaps w:val="false"/>
          <w:color w:val="333333"/>
          <w:spacing w:val="0"/>
          <w:sz w:val="30"/>
          <w:szCs w:val="30"/>
          <w:shd w:fill="FFFFFF" w:val="clear"/>
        </w:rPr>
        <w:t>）全力服务保障政治中心功能。坚持“看北京首先要从政治上看”，牢牢把握政治方向，始终在思想上政治上行动上同以习近平同志为核心的党中央保持高度一致，不折不扣落实党中央决策部署。树牢首都意识、主动担当作为，完善首都规划体系和实施机制，推进中央政务功能布局优化，实施重点地区环境品质提升工程，为中央党政军领导机关开展工作营造优良政务环境。坚持首善标准、追求精益求精，完善常态化服务保障机制，全力服务保障重大国事外事活动，彰显迈向中华民族伟大复兴的大国首都形象。切实维护首都政治安全，提高重要场所综合防护能力，有效防范化解风险隐患。各项工作努力走在全国前列，形成充满活力、环境优美、服务优质、包容大气的生动局面，成为展示中国式现代化建设成果、中国特色社会主义制度优势的重要窗口。</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7</w:t>
      </w:r>
      <w:r>
        <w:rPr>
          <w:rFonts w:ascii="方正仿宋_GBK" w:hAnsi="方正仿宋_GBK" w:cs="方正仿宋_GBK" w:eastAsia="方正仿宋_GBK"/>
          <w:i w:val="false"/>
          <w:iCs w:val="false"/>
          <w:caps w:val="false"/>
          <w:smallCaps w:val="false"/>
          <w:color w:val="333333"/>
          <w:spacing w:val="0"/>
          <w:sz w:val="30"/>
          <w:szCs w:val="30"/>
          <w:shd w:fill="FFFFFF" w:val="clear"/>
        </w:rPr>
        <w:t>）全面增强全国文化中心影响力。聚焦建设中国特色社会主义先进文化之都，壮大主流价值、主流舆论、主流文化，打造思想引领高地。加强历史文化名城保护，推动优秀传统文化创造性转化和创新性发展，厚植古都文化、红色文化、京味文化、创新文化底蕴，彰显文化自信。营造良好文化生态，广泛汇集优秀文化人才，实施文化精品工程，加强新时代重大主题创作。推进大红门博物馆群等重大文化设施建设，打造世界一流的公共文化设施。深化文化体制机制改革，推动丰富文化资源更多更方便惠及广大群众，满足群众精神文化需要。加快提升国际传播力和影响力，构建多渠道、立体式对外传播体系，深化文明交流互鉴，讲好新时代中国故事、北京故事。</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8</w:t>
      </w:r>
      <w:r>
        <w:rPr>
          <w:rFonts w:ascii="方正仿宋_GBK" w:hAnsi="方正仿宋_GBK" w:cs="方正仿宋_GBK" w:eastAsia="方正仿宋_GBK"/>
          <w:i w:val="false"/>
          <w:iCs w:val="false"/>
          <w:caps w:val="false"/>
          <w:smallCaps w:val="false"/>
          <w:color w:val="333333"/>
          <w:spacing w:val="0"/>
          <w:sz w:val="30"/>
          <w:szCs w:val="30"/>
          <w:shd w:fill="FFFFFF" w:val="clear"/>
        </w:rPr>
        <w:t>）持续加强国际交往中心能力建设。全力配合国家总体外交，主动服务构建人类命运共同体，落实全球发展倡议、全球安全倡议、全球文明倡议、全球治理倡议，深化各领域国际交流合作。积极服务高质量共建“一带一路”，建设空中丝绸之路核心枢纽。增强北京国际航空枢纽服务功能和辐射能力，建设国际中转出行首选地。加强国际交往设施建设，持续提升国际交往交流活动承载能力。建设高品质国际化环境，构建与国际接轨的城市服务体系，便利和促进国际人员跨境往来。加强对在京驻华使馆服务，支持更多国际组织入驻，吸引更多国际性会展、体育赛事、文化活动等落地。拓展全方位对外交往格局，深化与各国首都和重要城市交流合作，吸引更多国际友人来京学习工作生活，不断扩大国际交往“朋友圈”。</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9</w:t>
      </w:r>
      <w:r>
        <w:rPr>
          <w:rFonts w:ascii="方正仿宋_GBK" w:hAnsi="方正仿宋_GBK" w:cs="方正仿宋_GBK" w:eastAsia="方正仿宋_GBK"/>
          <w:i w:val="false"/>
          <w:iCs w:val="false"/>
          <w:caps w:val="false"/>
          <w:smallCaps w:val="false"/>
          <w:color w:val="333333"/>
          <w:spacing w:val="0"/>
          <w:sz w:val="30"/>
          <w:szCs w:val="30"/>
          <w:shd w:fill="FFFFFF" w:val="clear"/>
        </w:rPr>
        <w:t>）加快提升国际科技创新中心发展能级。坚持“四个面向”战略导向，努力建设成为全球重要科学策源地、未来产业引领地、开放创新核心枢纽和高水平人才高地。用好新型举国体制优势，完善部市合作机制，发挥在京央企作用，加强国家战略科技力量建设和协同，建强国家实验室、全国重点实验室，深化综合性国家科学中心建设，打造重大科技基础设施集群。积极承接国家重大科技任务，深入实施基础研究领先行动，服务保障高校、科研院所等基础研究需求，加大长期稳定支持，加强原始创新和关键核心技术攻关，服务国家高水平科技自立自强。深化教育科技人才体制机制改革，建设世界一流大学、世界一流科研机构、世界一流企业、世界一流人才聚集地。瞄准科技前沿，主动融入全球创新网络，链接国际创新资源，发起推动国际大科学计划和大科学工程，建设高水平国际科技期刊，吸引国际科技组织集聚，深化国际科技交流合作。</w:t>
      </w:r>
    </w:p>
    <w:p>
      <w:pPr>
        <w:pStyle w:val="Style16"/>
        <w:keepNext w:val="false"/>
        <w:keepLines w:val="false"/>
        <w:widowControl/>
        <w:pBdr/>
        <w:spacing w:lineRule="atLeast" w:line="26" w:before="0" w:after="422"/>
        <w:ind w:left="0" w:right="0" w:firstLine="602"/>
        <w:jc w:val="both"/>
        <w:rPr>
          <w:rFonts w:ascii="方正仿宋_GBK" w:hAnsi="方正仿宋_GBK" w:eastAsia="方正仿宋_GBK" w:cs="方正仿宋_GBK"/>
          <w:sz w:val="30"/>
          <w:szCs w:val="30"/>
        </w:rPr>
      </w:pPr>
      <w:r>
        <w:rPr>
          <w:rStyle w:val="StrongEmphasis"/>
          <w:rFonts w:ascii="方正仿宋_GBK" w:hAnsi="方正仿宋_GBK" w:cs="方正仿宋_GBK" w:eastAsia="方正仿宋_GBK"/>
          <w:b/>
          <w:bCs/>
          <w:i w:val="false"/>
          <w:iCs w:val="false"/>
          <w:caps w:val="false"/>
          <w:smallCaps w:val="false"/>
          <w:color w:val="333333"/>
          <w:spacing w:val="0"/>
          <w:sz w:val="30"/>
          <w:szCs w:val="30"/>
          <w:shd w:fill="FFFFFF" w:val="clear"/>
        </w:rPr>
        <w:t>三、纵深推进京津冀协同发展，携手共建中国式现代化建设的先行区、示范区</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10</w:t>
      </w:r>
      <w:r>
        <w:rPr>
          <w:rFonts w:ascii="方正仿宋_GBK" w:hAnsi="方正仿宋_GBK" w:cs="方正仿宋_GBK" w:eastAsia="方正仿宋_GBK"/>
          <w:i w:val="false"/>
          <w:iCs w:val="false"/>
          <w:caps w:val="false"/>
          <w:smallCaps w:val="false"/>
          <w:color w:val="333333"/>
          <w:spacing w:val="0"/>
          <w:sz w:val="30"/>
          <w:szCs w:val="30"/>
          <w:shd w:fill="FFFFFF" w:val="clear"/>
        </w:rPr>
        <w:t>）深化非首都功能疏解。牢牢牵住疏解北京非首都功能这个“牛鼻子”，在更大空间范围服务保障首都功能。健全央地联动疏解机制，服务保障中央单位标志性项目疏解。统筹疏解和承接布局，高效利用腾退空间。持续推动部分高校和医疗卫生资源向外疏解、均衡布局。健全疏解整治促提升专项行动长效机制，完善疏解激励约束政策，优化以提效、减污、降耗等为导向的产业疏解提质标准体系。</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11</w:t>
      </w:r>
      <w:r>
        <w:rPr>
          <w:rFonts w:ascii="方正仿宋_GBK" w:hAnsi="方正仿宋_GBK" w:cs="方正仿宋_GBK" w:eastAsia="方正仿宋_GBK"/>
          <w:i w:val="false"/>
          <w:iCs w:val="false"/>
          <w:caps w:val="false"/>
          <w:smallCaps w:val="false"/>
          <w:color w:val="333333"/>
          <w:spacing w:val="0"/>
          <w:sz w:val="30"/>
          <w:szCs w:val="30"/>
          <w:shd w:fill="FFFFFF" w:val="clear"/>
        </w:rPr>
        <w:t>）积极构建现代化首都都市圈。落实都市圈空间协同规划，发挥首都“一核”辐射带动作用，构建更加紧密的协同发展格局，推进世界级城市群建设。推动通勤圈深度融合，加强区域快线连接，深化通州区与北三县、大兴国际机场临空经济区、通武廊等毗邻地区一体化发展。提升功能圈发展动能，支持雄安新区建设，助力提升公共服务水平，建好雄安新区中关村科技园，打造北京—雄安人才科创走廊。唱好京津“双城记”，持续推进天津滨海—中关村科技园、京津中关村科技城建设，促进京津合作示范区转型发展。推动产业协同圈强链补链，提升产业合作平台质效，推动京保石、京唐秦、京张承产业带和沿海经济带发展。</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12</w:t>
      </w:r>
      <w:r>
        <w:rPr>
          <w:rFonts w:ascii="方正仿宋_GBK" w:hAnsi="方正仿宋_GBK" w:cs="方正仿宋_GBK" w:eastAsia="方正仿宋_GBK"/>
          <w:i w:val="false"/>
          <w:iCs w:val="false"/>
          <w:caps w:val="false"/>
          <w:smallCaps w:val="false"/>
          <w:color w:val="333333"/>
          <w:spacing w:val="0"/>
          <w:sz w:val="30"/>
          <w:szCs w:val="30"/>
          <w:shd w:fill="FFFFFF" w:val="clear"/>
        </w:rPr>
        <w:t>）高水平建设城市副中心。深入落实城市副中心控制性详细规划和高质量发展意见，强化行政办公、商务服务、文化旅游、科技创新主导功能，提高城市承载力。保持每年千亿级投资规模，推进</w:t>
      </w:r>
      <w:r>
        <w:rPr>
          <w:rFonts w:eastAsia="方正仿宋_GBK" w:cs="方正仿宋_GBK" w:ascii="方正仿宋_GBK" w:hAnsi="方正仿宋_GBK"/>
          <w:i w:val="false"/>
          <w:iCs w:val="false"/>
          <w:caps w:val="false"/>
          <w:smallCaps w:val="false"/>
          <w:color w:val="333333"/>
          <w:spacing w:val="0"/>
          <w:sz w:val="30"/>
          <w:szCs w:val="30"/>
          <w:shd w:fill="FFFFFF" w:val="clear"/>
        </w:rPr>
        <w:t>M101</w:t>
      </w:r>
      <w:r>
        <w:rPr>
          <w:rFonts w:ascii="方正仿宋_GBK" w:hAnsi="方正仿宋_GBK" w:cs="方正仿宋_GBK" w:eastAsia="方正仿宋_GBK"/>
          <w:i w:val="false"/>
          <w:iCs w:val="false"/>
          <w:caps w:val="false"/>
          <w:smallCaps w:val="false"/>
          <w:color w:val="333333"/>
          <w:spacing w:val="0"/>
          <w:sz w:val="30"/>
          <w:szCs w:val="30"/>
          <w:shd w:fill="FFFFFF" w:val="clear"/>
        </w:rPr>
        <w:t>线、六环高线公园、北京艺术博物馆等重大项目建设，促进特色小镇提质升级。推动符合功能定位的企业总部落地，提升运河商务区活力。深化城市副中心与北京经济技术开发区对接合作，建好中关村通州园。支持承接高校、医疗卫生机构，深化校城融合，促进医产联动发展。高水平建设国家绿色发展示范区和北京绿色交易所。推进城市副中心要素市场化配置综合改革试点。</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13</w:t>
      </w:r>
      <w:r>
        <w:rPr>
          <w:rFonts w:ascii="方正仿宋_GBK" w:hAnsi="方正仿宋_GBK" w:cs="方正仿宋_GBK" w:eastAsia="方正仿宋_GBK"/>
          <w:i w:val="false"/>
          <w:iCs w:val="false"/>
          <w:caps w:val="false"/>
          <w:smallCaps w:val="false"/>
          <w:color w:val="333333"/>
          <w:spacing w:val="0"/>
          <w:sz w:val="30"/>
          <w:szCs w:val="30"/>
          <w:shd w:fill="FFFFFF" w:val="clear"/>
        </w:rPr>
        <w:t>）推动重点领域协同发展。深化协同创新，做强京津冀国家技术创新中心，促进创新资源共享，提升科技成果区域内转化效率和比重。加强产业协作，推动“六链五群”产业布局落地，建设世界级先进制造业集群。巩固提升“轨道上的京津冀”，推动首都地区铁路货运环线规划建设，提高京津冀机场群港口群联动水平，建设国际性综合交通枢纽。推动政务服务同事同标、资质互认、跨省通办，协同优化营商环境。推进公共服务共建共享，广泛开展合作办学，加快跨区域医联体建设。加强生态环境联建联防联治，完善跨区域生态补偿机制，共同建设美丽中国先行区。</w:t>
      </w:r>
    </w:p>
    <w:p>
      <w:pPr>
        <w:pStyle w:val="Style16"/>
        <w:keepNext w:val="false"/>
        <w:keepLines w:val="false"/>
        <w:widowControl/>
        <w:pBdr/>
        <w:spacing w:lineRule="atLeast" w:line="26" w:before="0" w:after="422"/>
        <w:ind w:left="0" w:right="0" w:firstLine="602"/>
        <w:jc w:val="both"/>
        <w:rPr>
          <w:rFonts w:ascii="方正仿宋_GBK" w:hAnsi="方正仿宋_GBK" w:eastAsia="方正仿宋_GBK" w:cs="方正仿宋_GBK"/>
          <w:sz w:val="30"/>
          <w:szCs w:val="30"/>
        </w:rPr>
      </w:pPr>
      <w:r>
        <w:rPr>
          <w:rStyle w:val="StrongEmphasis"/>
          <w:rFonts w:ascii="方正仿宋_GBK" w:hAnsi="方正仿宋_GBK" w:cs="方正仿宋_GBK" w:eastAsia="方正仿宋_GBK"/>
          <w:b/>
          <w:bCs/>
          <w:i w:val="false"/>
          <w:iCs w:val="false"/>
          <w:caps w:val="false"/>
          <w:smallCaps w:val="false"/>
          <w:color w:val="333333"/>
          <w:spacing w:val="0"/>
          <w:sz w:val="30"/>
          <w:szCs w:val="30"/>
          <w:shd w:fill="FFFFFF" w:val="clear"/>
        </w:rPr>
        <w:t>四、大力发展新质生产力，扎实推动经济高质量发展</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14</w:t>
      </w:r>
      <w:r>
        <w:rPr>
          <w:rFonts w:ascii="方正仿宋_GBK" w:hAnsi="方正仿宋_GBK" w:cs="方正仿宋_GBK" w:eastAsia="方正仿宋_GBK"/>
          <w:i w:val="false"/>
          <w:iCs w:val="false"/>
          <w:caps w:val="false"/>
          <w:smallCaps w:val="false"/>
          <w:color w:val="333333"/>
          <w:spacing w:val="0"/>
          <w:sz w:val="30"/>
          <w:szCs w:val="30"/>
          <w:shd w:fill="FFFFFF" w:val="clear"/>
        </w:rPr>
        <w:t>）深化教育科技人才一体发展。完善一体推进的协调机制，促进科技自主创新和人才自主培养良性互动。支持在京高校“双一流”建设和顶尖学科发展，深化部市协作，加强高校资源统筹共享。分类推进市属高校改革，优化学科布局，鼓励特色发展，加快建设理工农医类等高校新校区。围绕国家战略和科技创新、产业发展需求协同育人，推动高教园、大学城产教融合发展，推进人工智能、集成电路等领域国家学院建设，探索基础教育、高等教育一体化贯通培育拔尖创新人才。加快建设高水平人才高地，集聚战略科学家、科技领军人才和创新团队，培养造就卓越工程师、医师科学家、科技成果转化人才、大国工匠、高技能人才等各类人才。加强海外引进人才、重点产业专项人才支持，优化人才服务。支持青年科技人才创新创业，加大普惠性服务保障力度。深化人才发展体制机制综合改革，完善人才评价机制，畅通高校、科研院所、医院、企业人才交流通道。办好全球创业者峰会、中欧人才论坛。</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深化科技成果转化机制改革，提升概念验证、中试验证平台服务能力，加强新型研发机构建设，建好全国高校区域技术转移转化中心和国家大学科技园，建立重大科技成果转化跟踪对接机制，加大应用场景建设和开放力度。突出企业科技创新主体地位，支持企业牵头组建创新联合体，更多承担科技攻关任务。培育壮大科技领军企业，加强高新技术企业和科技型中小企业支持，培育独角兽企业、专精特新“小巨人”企业。完善中关村科创金融改革试验区政策机制，发展创业投资，培育耐心资本，优化科技金融服务体系。加大政府采购自主创新产品力度。加强知识产权保护和运用。健全支持、鼓励创新的体制机制和政策法规，加强科学技术普及，培育开放包容的创新文化，弘扬科学家精神。</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15</w:t>
      </w:r>
      <w:r>
        <w:rPr>
          <w:rFonts w:ascii="方正仿宋_GBK" w:hAnsi="方正仿宋_GBK" w:cs="方正仿宋_GBK" w:eastAsia="方正仿宋_GBK"/>
          <w:i w:val="false"/>
          <w:iCs w:val="false"/>
          <w:caps w:val="false"/>
          <w:smallCaps w:val="false"/>
          <w:color w:val="333333"/>
          <w:spacing w:val="0"/>
          <w:sz w:val="30"/>
          <w:szCs w:val="30"/>
          <w:shd w:fill="FFFFFF" w:val="clear"/>
        </w:rPr>
        <w:t>）建设中关村世界领先科技园区。深化中关村先行先试改革，促进创新链产业链资金链人才链深度融合。完善产业园区管理体制机制，提升中关村园区市场化专业化运营服务水平，推动各分园发展特色产业集群。统筹“三城一区”联动发展，强化中关村科学城科技创新与产业创新策源功能，突出怀柔科学城重大科技基础设施集中优势，推动未来科学城生命科学、医药健康、先进能源等领域能级跃升，支持创新产业集群示范区承接创新成果和产业资源，促进要素流通、产业连通、机制畅通。</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16</w:t>
      </w:r>
      <w:r>
        <w:rPr>
          <w:rFonts w:ascii="方正仿宋_GBK" w:hAnsi="方正仿宋_GBK" w:cs="方正仿宋_GBK" w:eastAsia="方正仿宋_GBK"/>
          <w:i w:val="false"/>
          <w:iCs w:val="false"/>
          <w:caps w:val="false"/>
          <w:smallCaps w:val="false"/>
          <w:color w:val="333333"/>
          <w:spacing w:val="0"/>
          <w:sz w:val="30"/>
          <w:szCs w:val="30"/>
          <w:shd w:fill="FFFFFF" w:val="clear"/>
        </w:rPr>
        <w:t>）打造全球数字经济标杆城市。坚持数字赋能产业、城市、生活，打造引领全球数字经济发展高地。深入推进数字产业化，做强北京数据集团和国际大数据交易所，大力发展数字内容产业。促进实体经济和数字经济深度融合，实施工业互联网创新发展工程，推动企业数字化转型。培育全球领先的人工智能产业生态，加强高端芯片、基础软件等关键核心技术攻关。培育形成一批行业头部大模型，构建高性能通用智能体。全面实施“人工智能</w:t>
      </w: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行动，以人工智能引领科研范式变革，全方位赋能千行百业，完善人工智能标准体系和应用规范，支持人工智能企业参与全球竞争。加强人工智能治理，健全平台企业监管机制，推动平台经济创新和健康发展。</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17</w:t>
      </w:r>
      <w:r>
        <w:rPr>
          <w:rFonts w:ascii="方正仿宋_GBK" w:hAnsi="方正仿宋_GBK" w:cs="方正仿宋_GBK" w:eastAsia="方正仿宋_GBK"/>
          <w:i w:val="false"/>
          <w:iCs w:val="false"/>
          <w:caps w:val="false"/>
          <w:smallCaps w:val="false"/>
          <w:color w:val="333333"/>
          <w:spacing w:val="0"/>
          <w:sz w:val="30"/>
          <w:szCs w:val="30"/>
          <w:shd w:fill="FFFFFF" w:val="clear"/>
        </w:rPr>
        <w:t>）发展壮大高精尖产业。统筹传统产业提升、新兴产业发展、未来产业布局，巩固壮大实体经济根基。推动重点产业提质升级，扩大新一代信息技术、医药健康等产业集群优势，培育人工智能、绿色先进能源和低碳环保等一批新产业集群。实施产业创新工程，推动新技术新产品新场景大规模应用，加快集成电路、机器人和智能制造、智能网联汽车、空天技术等战略性新兴产业发展。完善未来产业投入增长和风险分担机制，培育第六代移动通信、量子科技、生物制造、脑机接口等新增长点。围绕重点产业链健全安全风险评估、预警和应对机制，推进关键装备、软件、工艺、材料国产化替代，提升战略性资源供应保障能力，增强产业链供应链韧性和安全水平。加强质量品牌建设。</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18</w:t>
      </w:r>
      <w:r>
        <w:rPr>
          <w:rFonts w:ascii="方正仿宋_GBK" w:hAnsi="方正仿宋_GBK" w:cs="方正仿宋_GBK" w:eastAsia="方正仿宋_GBK"/>
          <w:i w:val="false"/>
          <w:iCs w:val="false"/>
          <w:caps w:val="false"/>
          <w:smallCaps w:val="false"/>
          <w:color w:val="333333"/>
          <w:spacing w:val="0"/>
          <w:sz w:val="30"/>
          <w:szCs w:val="30"/>
          <w:shd w:fill="FFFFFF" w:val="clear"/>
        </w:rPr>
        <w:t>）做优做强现代服务业。推进生产性服务业向专业化和价值链高端延伸。做强科技服务业集群，鼓励科技服务企业拓展海外市场。提高设计、咨询、专利、法律、展览等商务服务国际化水平，建设北京国际法商融合示范区。服务保障国家金融管理中心功能，发展科技金融、绿色金融、普惠金融、养老金融、数字金融，提升保险服务水平，发挥政府投资基金作用，提升金融服务实体经济质效。支持北京证券交易所深化改革和创新发展。促进生活性服务业高品质、多样化、便利化发展，加强教育、健康、养老、托育、家政等优质服务供给，健全行业标准和信用体系，支持经营主体品牌化特色化发展。促进现代服务业与先进制造业、现代农业深度融合，推进服务业数智化。</w:t>
      </w:r>
    </w:p>
    <w:p>
      <w:pPr>
        <w:pStyle w:val="Style16"/>
        <w:keepNext w:val="false"/>
        <w:keepLines w:val="false"/>
        <w:widowControl/>
        <w:pBdr/>
        <w:spacing w:lineRule="atLeast" w:line="26" w:before="0" w:after="422"/>
        <w:ind w:left="0" w:right="0" w:firstLine="602"/>
        <w:jc w:val="both"/>
        <w:rPr>
          <w:rFonts w:ascii="方正仿宋_GBK" w:hAnsi="方正仿宋_GBK" w:eastAsia="方正仿宋_GBK" w:cs="方正仿宋_GBK"/>
          <w:sz w:val="30"/>
          <w:szCs w:val="30"/>
        </w:rPr>
      </w:pPr>
      <w:r>
        <w:rPr>
          <w:rStyle w:val="StrongEmphasis"/>
          <w:rFonts w:ascii="方正仿宋_GBK" w:hAnsi="方正仿宋_GBK" w:cs="方正仿宋_GBK" w:eastAsia="方正仿宋_GBK"/>
          <w:b/>
          <w:bCs/>
          <w:i w:val="false"/>
          <w:iCs w:val="false"/>
          <w:caps w:val="false"/>
          <w:smallCaps w:val="false"/>
          <w:color w:val="333333"/>
          <w:spacing w:val="0"/>
          <w:sz w:val="30"/>
          <w:szCs w:val="30"/>
          <w:shd w:fill="FFFFFF" w:val="clear"/>
        </w:rPr>
        <w:t>五、全方位扩大内需，主动融入新发展格局</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19</w:t>
      </w:r>
      <w:r>
        <w:rPr>
          <w:rFonts w:ascii="方正仿宋_GBK" w:hAnsi="方正仿宋_GBK" w:cs="方正仿宋_GBK" w:eastAsia="方正仿宋_GBK"/>
          <w:i w:val="false"/>
          <w:iCs w:val="false"/>
          <w:caps w:val="false"/>
          <w:smallCaps w:val="false"/>
          <w:color w:val="333333"/>
          <w:spacing w:val="0"/>
          <w:sz w:val="30"/>
          <w:szCs w:val="30"/>
          <w:shd w:fill="FFFFFF" w:val="clear"/>
        </w:rPr>
        <w:t>）大力提振消费。坚持惠民生和促消费相结合，统筹促就业、增收入、稳预期，增强居民消费能力。实施提振消费专项行动，深化国际消费中心城市建设。扩大高品质服务消费，强化品牌引领、标准升级、新技术应用。促进商品消费扩容提质，丰富绿色化、智能化消费品供给。推进重点商圈改造，织密便民商业网点，培育更多休闲、时尚、滨水、健康、夜间消费等带动面广、显示度高的新场景。拓展入境消费。创新数字消费，激活文化消费，鼓励首店首发首映首展首秀，发展冰雪经济，放大新型消费带动效应。优化消费环境，健全直达消费者的普惠政策体系，做好消费新业态新模式新场景管理，落实带薪错峰休假，强化消费者权益保护。</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20</w:t>
      </w:r>
      <w:r>
        <w:rPr>
          <w:rFonts w:ascii="方正仿宋_GBK" w:hAnsi="方正仿宋_GBK" w:cs="方正仿宋_GBK" w:eastAsia="方正仿宋_GBK"/>
          <w:i w:val="false"/>
          <w:iCs w:val="false"/>
          <w:caps w:val="false"/>
          <w:smallCaps w:val="false"/>
          <w:color w:val="333333"/>
          <w:spacing w:val="0"/>
          <w:sz w:val="30"/>
          <w:szCs w:val="30"/>
          <w:shd w:fill="FFFFFF" w:val="clear"/>
        </w:rPr>
        <w:t>）扩大有效投资。保持投资合理增长，提高投资效益，促进投资与消费良性互动。坚持投资于物和投资于人紧密结合，优化投资结构，强化城市更新、科技创新、新兴产业和未来产业、新型基础设施等领域投资，增加民生改善型和消费升级型投资，加强人力资源开发和人的全面发展投资。加强项目储备和要素保障，实施一批标志性重大项目。深化投融资体制机制改革，统筹用好各类政府投资，完善民营企业参与重大项目建设长效机制，发挥政府投资引导带动作用，激发民间投资活力。</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21</w:t>
      </w:r>
      <w:r>
        <w:rPr>
          <w:rFonts w:ascii="方正仿宋_GBK" w:hAnsi="方正仿宋_GBK" w:cs="方正仿宋_GBK" w:eastAsia="方正仿宋_GBK"/>
          <w:i w:val="false"/>
          <w:iCs w:val="false"/>
          <w:caps w:val="false"/>
          <w:smallCaps w:val="false"/>
          <w:color w:val="333333"/>
          <w:spacing w:val="0"/>
          <w:sz w:val="30"/>
          <w:szCs w:val="30"/>
          <w:shd w:fill="FFFFFF" w:val="clear"/>
        </w:rPr>
        <w:t>）健全现代物流体系。构建一体化多圈层物流体系，加快建设首都现代物流骨干网络，降低全社会物流成本。完善物流基础设施，加强物流基地规划建设和运营管理，增加高端标准仓库、智慧立体仓储设施供给，加快建立现代冷链物流体系。建设高效便捷的配送服务体系，畅通城乡末端配送微循环，强化生活必需品供应保障。推动公铁航多式联运，大力发展航空物流，推广大宗货物“公转铁</w:t>
      </w: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新能源车”运输模式，探索地下物流等新方式。促进现代流通与产业链深度融合，聚焦重点产业完善物流专业化服务。</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22</w:t>
      </w:r>
      <w:r>
        <w:rPr>
          <w:rFonts w:ascii="方正仿宋_GBK" w:hAnsi="方正仿宋_GBK" w:cs="方正仿宋_GBK" w:eastAsia="方正仿宋_GBK"/>
          <w:i w:val="false"/>
          <w:iCs w:val="false"/>
          <w:caps w:val="false"/>
          <w:smallCaps w:val="false"/>
          <w:color w:val="333333"/>
          <w:spacing w:val="0"/>
          <w:sz w:val="30"/>
          <w:szCs w:val="30"/>
          <w:shd w:fill="FFFFFF" w:val="clear"/>
        </w:rPr>
        <w:t>）服务全国统一大市场建设。健全全国统一大市场建设落实机制，发挥首都服务全国、链接国际的市场作用。完善产权保护机制，依法平等长久保护各种所有制经济产权。健全“负面清单</w:t>
      </w: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正面激励”产业准入模式，优化新业态新领域市场准入环境。综合整治“内卷式”竞争，统一市场监管执法，强化反垄断和反不正当竞争，形成优质优价、良性竞争的市场秩序。健全社会信用体系，加强政务诚信建设，完善企业融资综合信用服务平台。推进市场设施高标准联通，健全公共资源交易平台体系。完善土地、资本、劳动力、技术、数据等要素市场，促进要素资源高效配置。</w:t>
      </w:r>
    </w:p>
    <w:p>
      <w:pPr>
        <w:pStyle w:val="Style16"/>
        <w:keepNext w:val="false"/>
        <w:keepLines w:val="false"/>
        <w:widowControl/>
        <w:pBdr/>
        <w:spacing w:lineRule="atLeast" w:line="26" w:before="0" w:after="422"/>
        <w:ind w:left="0" w:right="0" w:firstLine="602"/>
        <w:jc w:val="both"/>
        <w:rPr>
          <w:rFonts w:ascii="方正仿宋_GBK" w:hAnsi="方正仿宋_GBK" w:eastAsia="方正仿宋_GBK" w:cs="方正仿宋_GBK"/>
          <w:sz w:val="30"/>
          <w:szCs w:val="30"/>
        </w:rPr>
      </w:pPr>
      <w:r>
        <w:rPr>
          <w:rStyle w:val="StrongEmphasis"/>
          <w:rFonts w:ascii="方正仿宋_GBK" w:hAnsi="方正仿宋_GBK" w:cs="方正仿宋_GBK" w:eastAsia="方正仿宋_GBK"/>
          <w:b/>
          <w:bCs/>
          <w:i w:val="false"/>
          <w:iCs w:val="false"/>
          <w:caps w:val="false"/>
          <w:smallCaps w:val="false"/>
          <w:color w:val="333333"/>
          <w:spacing w:val="0"/>
          <w:sz w:val="30"/>
          <w:szCs w:val="30"/>
          <w:shd w:fill="FFFFFF" w:val="clear"/>
        </w:rPr>
        <w:t>六、全面深化改革开放，持续增强发展动力</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23</w:t>
      </w:r>
      <w:r>
        <w:rPr>
          <w:rFonts w:ascii="方正仿宋_GBK" w:hAnsi="方正仿宋_GBK" w:cs="方正仿宋_GBK" w:eastAsia="方正仿宋_GBK"/>
          <w:i w:val="false"/>
          <w:iCs w:val="false"/>
          <w:caps w:val="false"/>
          <w:smallCaps w:val="false"/>
          <w:color w:val="333333"/>
          <w:spacing w:val="0"/>
          <w:sz w:val="30"/>
          <w:szCs w:val="30"/>
          <w:shd w:fill="FFFFFF" w:val="clear"/>
        </w:rPr>
        <w:t>）充分激发各类经营主体活力。坚持和落实“两个毫不动摇”，促进各种所有制经济优势互补、共同发展。深化国资国企改革，做强做优做大国有企业和国有资本，推进国有经济布局优化和结构调整，增强国有企业核心功能、提升核心竞争力。加强国有资本在基础研究、关键核心技术攻关和前瞻性战略性产业领域投入布局。推动民营经济相关立法，依法保护民营企业和企业家合法权益，推进基础设施竞争性领域向经营主体公平开放。健全民营中小企业增信制度，完善防范化解拖欠企业账款长效机制。支持中小企业和个体工商户发展，推动大中小企业协同融通发展。完善中国特色现代企业制度，弘扬企业家精神。</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24</w:t>
      </w:r>
      <w:r>
        <w:rPr>
          <w:rFonts w:ascii="方正仿宋_GBK" w:hAnsi="方正仿宋_GBK" w:cs="方正仿宋_GBK" w:eastAsia="方正仿宋_GBK"/>
          <w:i w:val="false"/>
          <w:iCs w:val="false"/>
          <w:caps w:val="false"/>
          <w:smallCaps w:val="false"/>
          <w:color w:val="333333"/>
          <w:spacing w:val="0"/>
          <w:sz w:val="30"/>
          <w:szCs w:val="30"/>
          <w:shd w:fill="FFFFFF" w:val="clear"/>
        </w:rPr>
        <w:t>）深化经济和公共服务领域改革。推进财税体制改革，健全预算管理及绩效评价制度，加强财政资源和预算统筹。深化零基预算改革，健全财政支出标准体系，落实税收优惠政策。编制宏观资产负债表，优化资产负债结构。增强政策取向一致性，强化政策实施效果评价，健全预期管理机制。全面深化事业单位改革，统筹强公益和增活力。探索高校、科研机构、企业联合设立科研类事业单位，探索在部分科研院所实行企业化管理。结合人口变化和城乡发展，优化民生领域事业单位结构布局。深化文化文物单位改革，完善公园、博物馆管理运营机制，提升文旅场所周边商业配套服务品质。稳步推进水电气热、交通等领域价格改革。完善促进基本公共服务均等化机制。</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25</w:t>
      </w:r>
      <w:r>
        <w:rPr>
          <w:rFonts w:ascii="方正仿宋_GBK" w:hAnsi="方正仿宋_GBK" w:cs="方正仿宋_GBK" w:eastAsia="方正仿宋_GBK"/>
          <w:i w:val="false"/>
          <w:iCs w:val="false"/>
          <w:caps w:val="false"/>
          <w:smallCaps w:val="false"/>
          <w:color w:val="333333"/>
          <w:spacing w:val="0"/>
          <w:sz w:val="30"/>
          <w:szCs w:val="30"/>
          <w:shd w:fill="FFFFFF" w:val="clear"/>
        </w:rPr>
        <w:t>）持续优化营商环境。迭代升级营商环境改革政策，提升市场化、法治化、便利化、国际化水平。深化行政审批制度改革，常态化推进“高效办成一件事”改革。优化政务服务体系，加强政务服务质效监测评价。健全企业“服务包”、“服务管家”、常态化政企沟通互动等机制，优化中小企业服务体系，推动惠企政策免申即享、直达快享。加强一体化综合监管，推进智能化、无感化监管，落实非现场监管、“无事不扰”、“综合查一次”等改革举措。</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26</w:t>
      </w:r>
      <w:r>
        <w:rPr>
          <w:rFonts w:ascii="方正仿宋_GBK" w:hAnsi="方正仿宋_GBK" w:cs="方正仿宋_GBK" w:eastAsia="方正仿宋_GBK"/>
          <w:i w:val="false"/>
          <w:iCs w:val="false"/>
          <w:caps w:val="false"/>
          <w:smallCaps w:val="false"/>
          <w:color w:val="333333"/>
          <w:spacing w:val="0"/>
          <w:sz w:val="30"/>
          <w:szCs w:val="30"/>
          <w:shd w:fill="FFFFFF" w:val="clear"/>
        </w:rPr>
        <w:t>）发展更高水平开放型经济。深化国家服务业扩大开放综合示范区建设，落实自由贸易试验区提升战略，对接国际高标准经贸规则开展先行先试，推动重点领域全产业链开放，稳步扩大制度型开放。分类推动综合保税区管理改革，引导临空经济区差异化发展。促进外贸提质增效，优化升级货物贸易，大力发展服务贸易，创新发展数字贸易，支持跨境电商等新业态新模式发展。增强口岸服务功能，推动市场多元化和内外贸一体化。落实“准入又准营”，加强外商投资服务保障，促进外资境内再投资，支持跨国公司地区总部在京发展，打造全球重要投资目的地。有效实施对外投资管理，健全海外综合服务体系。加强中国国际服务贸易交易会、中关村论坛、金融街论坛、北京文化论坛等开放平台建设。深化京港、京澳全方位合作，促进京台交流合作。</w:t>
      </w:r>
    </w:p>
    <w:p>
      <w:pPr>
        <w:pStyle w:val="Style16"/>
        <w:keepNext w:val="false"/>
        <w:keepLines w:val="false"/>
        <w:widowControl/>
        <w:pBdr/>
        <w:spacing w:lineRule="atLeast" w:line="26" w:before="0" w:after="422"/>
        <w:ind w:left="0" w:right="0" w:firstLine="602"/>
        <w:jc w:val="both"/>
        <w:rPr>
          <w:rFonts w:ascii="方正仿宋_GBK" w:hAnsi="方正仿宋_GBK" w:eastAsia="方正仿宋_GBK" w:cs="方正仿宋_GBK"/>
          <w:sz w:val="30"/>
          <w:szCs w:val="30"/>
        </w:rPr>
      </w:pPr>
      <w:r>
        <w:rPr>
          <w:rStyle w:val="StrongEmphasis"/>
          <w:rFonts w:ascii="方正仿宋_GBK" w:hAnsi="方正仿宋_GBK" w:cs="方正仿宋_GBK" w:eastAsia="方正仿宋_GBK"/>
          <w:b/>
          <w:bCs/>
          <w:i w:val="false"/>
          <w:iCs w:val="false"/>
          <w:caps w:val="false"/>
          <w:smallCaps w:val="false"/>
          <w:color w:val="333333"/>
          <w:spacing w:val="0"/>
          <w:sz w:val="30"/>
          <w:szCs w:val="30"/>
          <w:shd w:fill="FFFFFF" w:val="clear"/>
        </w:rPr>
        <w:t>七、激发文化创新创造活力，推动首都文化繁荣发展</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27</w:t>
      </w:r>
      <w:r>
        <w:rPr>
          <w:rFonts w:ascii="方正仿宋_GBK" w:hAnsi="方正仿宋_GBK" w:cs="方正仿宋_GBK" w:eastAsia="方正仿宋_GBK"/>
          <w:i w:val="false"/>
          <w:iCs w:val="false"/>
          <w:caps w:val="false"/>
          <w:smallCaps w:val="false"/>
          <w:color w:val="333333"/>
          <w:spacing w:val="0"/>
          <w:sz w:val="30"/>
          <w:szCs w:val="30"/>
          <w:shd w:fill="FFFFFF" w:val="clear"/>
        </w:rPr>
        <w:t>）弘扬和践行社会主义核心价值观。建好用好北京市习近平新时代中国特色社会主义思想研究中心，发挥习近平新时代中国特色社会主义思想京华实践教研中心功能，打造党的创新理论研究宣传阐释高地。用好首都哲学社会科学资源优势，抓好马克思主义理论研究和建设工程实施，服务中国哲学社会科学自主知识体系构建。以社会主义核心价值观引领文化建设，发挥文化养心志、育情操的作用，涵养昂扬奋发的精神气质。加强建党、抗战、新中国成立三大红色文化主题片区建设，深化爱国主义教育。加强和改进思想政治工作，弘扬诚信文化、廉洁文化。完善网络生态治理长效机制，提升信息化条件下文化领域治理能力。深化群众性精神文明创建，深入实施文明行为促进条例，筑牢新时代文明实践中心阵地，推进文明乡风建设工程。加强新时代公民道德建设，健全好人好事发现、宣传、激励机制，弘扬崇德向善文明风尚。</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28</w:t>
      </w:r>
      <w:r>
        <w:rPr>
          <w:rFonts w:ascii="方正仿宋_GBK" w:hAnsi="方正仿宋_GBK" w:cs="方正仿宋_GBK" w:eastAsia="方正仿宋_GBK"/>
          <w:i w:val="false"/>
          <w:iCs w:val="false"/>
          <w:caps w:val="false"/>
          <w:smallCaps w:val="false"/>
          <w:color w:val="333333"/>
          <w:spacing w:val="0"/>
          <w:sz w:val="30"/>
          <w:szCs w:val="30"/>
          <w:shd w:fill="FFFFFF" w:val="clear"/>
        </w:rPr>
        <w:t>）加强历史文化保护传承。坚持在保护中发展、在发展中保护，推动古代与近现代、城市与乡村、物质与非物质等文化遗产系统性保护，加强统一监管督察。加强老城、三山五园地区整体保护。深化历史文化街区保护更新，推进历史风貌修复和文物腾退保护利用。巩固中轴线申遗成果，推动创建北京中轴线国家文物保护利用示范区。统筹大运河、长城、西山永定河三条文化带传承发展。推进琉璃河遗址申报世界文化遗产、云居寺藏经申报世界记忆遗产等重点工程。开展北京历史文化溯源工作，加强历史文化遗产内涵研究阐释。创新文物活化利用机制，发展智慧文博。统筹历史名园、传统村落、古树名木保护。加强非物质文化遗产保护传承，推动老字号传承创新发展。</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29</w:t>
      </w:r>
      <w:r>
        <w:rPr>
          <w:rFonts w:ascii="方正仿宋_GBK" w:hAnsi="方正仿宋_GBK" w:cs="方正仿宋_GBK" w:eastAsia="方正仿宋_GBK"/>
          <w:i w:val="false"/>
          <w:iCs w:val="false"/>
          <w:caps w:val="false"/>
          <w:smallCaps w:val="false"/>
          <w:color w:val="333333"/>
          <w:spacing w:val="0"/>
          <w:sz w:val="30"/>
          <w:szCs w:val="30"/>
          <w:shd w:fill="FFFFFF" w:val="clear"/>
        </w:rPr>
        <w:t>）丰富优质公共文化服务供给。优化文艺创作生产服务、引导、组织机制，建设全国一流文艺院团，培育文艺领军人才，繁荣互联网条件下新大众文艺。深化市属媒体系统性变革，提高主流舆论引导能力。坚持文化惠民，实施公共文化服务提质增效行动。鼓励高校、社会力量参与公共文化服务，推动优质文化资源直达基层。加强“博物馆之城”建设，提升美术馆建设管理水平。支持实体书店运营，开展全民阅读，建设“书香京城”。统筹推进群众体育和竞技体育，促进体育事业高质量发展。</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30</w:t>
      </w:r>
      <w:r>
        <w:rPr>
          <w:rFonts w:ascii="方正仿宋_GBK" w:hAnsi="方正仿宋_GBK" w:cs="方正仿宋_GBK" w:eastAsia="方正仿宋_GBK"/>
          <w:i w:val="false"/>
          <w:iCs w:val="false"/>
          <w:caps w:val="false"/>
          <w:smallCaps w:val="false"/>
          <w:color w:val="333333"/>
          <w:spacing w:val="0"/>
          <w:sz w:val="30"/>
          <w:szCs w:val="30"/>
          <w:shd w:fill="FFFFFF" w:val="clear"/>
        </w:rPr>
        <w:t>）推动文化产业创新发展。实施积极的文化经济政策，健全文化产业体系和市场体系，培育优秀文化企业和品牌。深化文化和科技融合，加强生成式人工智能、虚拟现实、超高清视听等技术应用，培育壮大新型文化业态。引导规范网络文学、网络游戏、网络视听等健康发展，加强未成年人网络保护。打造具有全球影响力的“京产”文化</w:t>
      </w:r>
      <w:r>
        <w:rPr>
          <w:rFonts w:eastAsia="方正仿宋_GBK" w:cs="方正仿宋_GBK" w:ascii="方正仿宋_GBK" w:hAnsi="方正仿宋_GBK"/>
          <w:i w:val="false"/>
          <w:iCs w:val="false"/>
          <w:caps w:val="false"/>
          <w:smallCaps w:val="false"/>
          <w:color w:val="333333"/>
          <w:spacing w:val="0"/>
          <w:sz w:val="30"/>
          <w:szCs w:val="30"/>
          <w:shd w:fill="FFFFFF" w:val="clear"/>
        </w:rPr>
        <w:t>IP</w:t>
      </w:r>
      <w:r>
        <w:rPr>
          <w:rFonts w:ascii="方正仿宋_GBK" w:hAnsi="方正仿宋_GBK" w:cs="方正仿宋_GBK" w:eastAsia="方正仿宋_GBK"/>
          <w:i w:val="false"/>
          <w:iCs w:val="false"/>
          <w:caps w:val="false"/>
          <w:smallCaps w:val="false"/>
          <w:color w:val="333333"/>
          <w:spacing w:val="0"/>
          <w:sz w:val="30"/>
          <w:szCs w:val="30"/>
          <w:shd w:fill="FFFFFF" w:val="clear"/>
        </w:rPr>
        <w:t>，推动更多优秀文化产品“走出去”。大力发展时尚设计产业。深化文化体制机制改革，完善文化领域行政审批、金融服务，加强版权保护，推动文化产业园区高质量发展。</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推进文商旅体展融合发展。构建全域旅游格局，打造文旅新地标。加强“演艺之都”建设，培育剧场群落和演艺空间，繁荣演艺经济。用好双奥遗产，打造“双奥国际赛事名城”，丰富全球顶级赛事、新兴潮流赛事，激发赛事经济活力。提升北京国际电影节、音乐节、时装周等品牌活动影响力。推动交通和旅游融合发展。提升乡村旅游品质，打造一批展示首都风韵、京郊魅力的特色文旅品牌。持续拓展科技旅游、工业旅游、时尚旅游、会展旅游、康养旅游等产品。优化入境游环境和服务，建设中国入境旅游首选地。</w:t>
      </w:r>
    </w:p>
    <w:p>
      <w:pPr>
        <w:pStyle w:val="Style16"/>
        <w:keepNext w:val="false"/>
        <w:keepLines w:val="false"/>
        <w:widowControl/>
        <w:pBdr/>
        <w:spacing w:lineRule="atLeast" w:line="26" w:before="0" w:after="422"/>
        <w:ind w:left="0" w:right="0" w:firstLine="602"/>
        <w:jc w:val="both"/>
        <w:rPr>
          <w:rFonts w:ascii="方正仿宋_GBK" w:hAnsi="方正仿宋_GBK" w:eastAsia="方正仿宋_GBK" w:cs="方正仿宋_GBK"/>
          <w:sz w:val="30"/>
          <w:szCs w:val="30"/>
        </w:rPr>
      </w:pPr>
      <w:r>
        <w:rPr>
          <w:rStyle w:val="StrongEmphasis"/>
          <w:rFonts w:ascii="方正仿宋_GBK" w:hAnsi="方正仿宋_GBK" w:cs="方正仿宋_GBK" w:eastAsia="方正仿宋_GBK"/>
          <w:b/>
          <w:bCs/>
          <w:i w:val="false"/>
          <w:iCs w:val="false"/>
          <w:caps w:val="false"/>
          <w:smallCaps w:val="false"/>
          <w:color w:val="333333"/>
          <w:spacing w:val="0"/>
          <w:sz w:val="30"/>
          <w:szCs w:val="30"/>
          <w:shd w:fill="FFFFFF" w:val="clear"/>
        </w:rPr>
        <w:t>八、着力保障和改善民生，提高群众生活品质</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31</w:t>
      </w:r>
      <w:r>
        <w:rPr>
          <w:rFonts w:ascii="方正仿宋_GBK" w:hAnsi="方正仿宋_GBK" w:cs="方正仿宋_GBK" w:eastAsia="方正仿宋_GBK"/>
          <w:i w:val="false"/>
          <w:iCs w:val="false"/>
          <w:caps w:val="false"/>
          <w:smallCaps w:val="false"/>
          <w:color w:val="333333"/>
          <w:spacing w:val="0"/>
          <w:sz w:val="30"/>
          <w:szCs w:val="30"/>
          <w:shd w:fill="FFFFFF" w:val="clear"/>
        </w:rPr>
        <w:t>）积极促进就业与增收。深入实施就业优先战略，加强产业和就业协同，积极培育新职业新岗位，支持企业稳岗扩岗。健全就业支持和公共服务体系，稳定高校毕业生、农村劳动力、退役军人等重点群体就业，强化就业困难群体精准帮扶，推动灵活就业、新就业形态健康发展，保持零就业家庭动态清零。实施“技能北京”培训行动。加大创业支持力度，增强创业带动就业效应。完善劳动标准体系和劳动关系协商协调机制，强化劳动者权益保障。健全各类要素由市场评价贡献、按贡献决定报酬的初次分配机制，促进多劳者多得、技高者多得、创新者多得。促进和规范公益慈善事业发展。完善劳动者工资决定、合理增长、支付保障机制，稳步提升最低工资标准。持续扩大中等收入群体规模，多渠道增加城乡居民财产性收入。</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32</w:t>
      </w:r>
      <w:r>
        <w:rPr>
          <w:rFonts w:ascii="方正仿宋_GBK" w:hAnsi="方正仿宋_GBK" w:cs="方正仿宋_GBK" w:eastAsia="方正仿宋_GBK"/>
          <w:i w:val="false"/>
          <w:iCs w:val="false"/>
          <w:caps w:val="false"/>
          <w:smallCaps w:val="false"/>
          <w:color w:val="333333"/>
          <w:spacing w:val="0"/>
          <w:sz w:val="30"/>
          <w:szCs w:val="30"/>
          <w:shd w:fill="FFFFFF" w:val="clear"/>
        </w:rPr>
        <w:t>）完善多层次社会保障。健全基本养老、基本医疗、失业、工伤等社会保障体系，逐步提高城乡居民基础养老金。深化医保支付方式改革，扩大基本医保人群覆盖面，建立健全职业伤害保障制度。完善社保基金长效筹集、统筹调剂、保值增值和安全监管体系。发挥各类商业保险补充保障作用。优化社保公共服务平台和经办管理服务，推行社保“一卡通”服务模式。加强退役军人服务保障。健全社会救助体系，保障困难群众基本生活，加强空巢老人、困境儿童、残疾人等群体关爱服务，推进无障碍环境建设。强化殡葬服务公益属性，建立统一的综合服务平台，弘扬文明殡葬新风。</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33</w:t>
      </w:r>
      <w:r>
        <w:rPr>
          <w:rFonts w:ascii="方正仿宋_GBK" w:hAnsi="方正仿宋_GBK" w:cs="方正仿宋_GBK" w:eastAsia="方正仿宋_GBK"/>
          <w:i w:val="false"/>
          <w:iCs w:val="false"/>
          <w:caps w:val="false"/>
          <w:smallCaps w:val="false"/>
          <w:color w:val="333333"/>
          <w:spacing w:val="0"/>
          <w:sz w:val="30"/>
          <w:szCs w:val="30"/>
          <w:shd w:fill="FFFFFF" w:val="clear"/>
        </w:rPr>
        <w:t>）加强“一老一小”服务。加强普惠性、基础性、兜底性养老服务供给，健全三级养老服务网络，实施公共设施适老化改造工程。发展医育、医养结合服务。稳步推行长期护理保险。加强“老老人”、失能失智老年人服务保障，扩大康复护理、安宁疗护服务供给。积极开发老年人力资源，发展银发经济，办好老年大学。加强家庭家教家风建设，弘扬孝亲敬老传统美德。倡导积极婚育观，优化生育支持政策和激励措施，发挥育儿补贴政策、生育保险制度等作用，降低生育养育教育成本。提高优生优育服务水平，加强科学育儿指导。发展普惠托育服务，满足“小小孩”托育需求。加强妇女儿童健康服务和权益保障。</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34</w:t>
      </w:r>
      <w:r>
        <w:rPr>
          <w:rFonts w:ascii="方正仿宋_GBK" w:hAnsi="方正仿宋_GBK" w:cs="方正仿宋_GBK" w:eastAsia="方正仿宋_GBK"/>
          <w:i w:val="false"/>
          <w:iCs w:val="false"/>
          <w:caps w:val="false"/>
          <w:smallCaps w:val="false"/>
          <w:color w:val="333333"/>
          <w:spacing w:val="0"/>
          <w:sz w:val="30"/>
          <w:szCs w:val="30"/>
          <w:shd w:fill="FFFFFF" w:val="clear"/>
        </w:rPr>
        <w:t>）持续推进住有所居。加快构建房地产发展新模式，完善“市场</w:t>
      </w: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保障”的住房供应体系、租购并举的住房制度。推动站城融合发展，实施以公共交通为导向的综合开发，优先向轨道交通站点周边供应建设用地，完善住宅、商业、社区服务等生活配套设施。优化保障性住房供给，加大存量资源盘活力度，满足城镇工薪群体和各类困难家庭基本住房需求。扩大租赁住房有效供给，培育市场化专业化运营机构，规范发展租赁市场。探索“一张床、一间房”模式，改善城市运行服务保障人员居住条件。增加改善性住房供给。建设安全舒适绿色智慧的“好房子”，实施房屋品质提升工程和物业服务质量提升行动。建立房屋全生命周期安全管理制度。</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35</w:t>
      </w:r>
      <w:r>
        <w:rPr>
          <w:rFonts w:ascii="方正仿宋_GBK" w:hAnsi="方正仿宋_GBK" w:cs="方正仿宋_GBK" w:eastAsia="方正仿宋_GBK"/>
          <w:i w:val="false"/>
          <w:iCs w:val="false"/>
          <w:caps w:val="false"/>
          <w:smallCaps w:val="false"/>
          <w:color w:val="333333"/>
          <w:spacing w:val="0"/>
          <w:sz w:val="30"/>
          <w:szCs w:val="30"/>
          <w:shd w:fill="FFFFFF" w:val="clear"/>
        </w:rPr>
        <w:t>）办好人民满意的教育。实施新时代立德树人工程，深化以实践为特色的“大思政课”和大中小学思想政治教育一体化建设。健全德智体美劳全面培养体系，强化素质教育，丰富科学、体育等内容，巩固“双减”成果，促进学生身心健康。推进托幼一体化优质普惠发展，推动基础教育扩优提质、均衡发展，稳步扩大免费教育范围，积极探索延长义务教育年限。实行新型集团化办学长链条贯通培养模式，健全学校家庭社会协同育人机制。推动高等教育适应人口变化扩容提质，扩大优质本科教育招生规模，稳步提高研究生培养数量。提升职业学校办学能力，建设和培育一批高水平职业本科学校。办好继续教育、特殊教育、专门教育。持续加强民办学校党的建设，引导规范民办教育发展。弘扬教育家精神，完善师德师风建设长效机制，实施卓越教师培养计划，打造高素质专业化教师队伍，构建教师心理健康支持体系。深入实施教育数字化战略，优化终身学习公共服务，建设学习型城市。</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36</w:t>
      </w:r>
      <w:r>
        <w:rPr>
          <w:rFonts w:ascii="方正仿宋_GBK" w:hAnsi="方正仿宋_GBK" w:cs="方正仿宋_GBK" w:eastAsia="方正仿宋_GBK"/>
          <w:i w:val="false"/>
          <w:iCs w:val="false"/>
          <w:caps w:val="false"/>
          <w:smallCaps w:val="false"/>
          <w:color w:val="333333"/>
          <w:spacing w:val="0"/>
          <w:sz w:val="30"/>
          <w:szCs w:val="30"/>
          <w:shd w:fill="FFFFFF" w:val="clear"/>
        </w:rPr>
        <w:t>）加快建设健康北京。实施健康优先发展战略，健全健康促进政策制度体系，创新爱国卫生运动方式方法，推进健康北京行动。深化公共卫生体系改革，强化公共卫生能力，防控重大传染病。科学推进花粉等过敏原和病媒生物防控等协同治理。强化慢性病“防筛管救治康”综合防控，加强儿科、老年医学、心理健康和精神卫生服务，优化精神障碍患者服务管理。健全医疗、医保、医药协同发展和治理机制，深化以公益性为导向的公立医院改革，实施医疗卫生强基工程，完善分级诊疗体系，建设紧密型医联体，改善基层护理、康复设施条件，让群众就医用药更方便。推进国家医学中心建设。全方位提升急诊急救、血液保障和应急能力。推动中医药传承创新，促进中西医结合。推进全民健康数智化建设，发展互联网医疗和移动诊疗服务，推动检查检验结果互认。健全国际医疗服务体系，拓展卫生健康国际合作。大力支持创新药和医疗器械发展。</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37</w:t>
      </w:r>
      <w:r>
        <w:rPr>
          <w:rFonts w:ascii="方正仿宋_GBK" w:hAnsi="方正仿宋_GBK" w:cs="方正仿宋_GBK" w:eastAsia="方正仿宋_GBK"/>
          <w:i w:val="false"/>
          <w:iCs w:val="false"/>
          <w:caps w:val="false"/>
          <w:smallCaps w:val="false"/>
          <w:color w:val="333333"/>
          <w:spacing w:val="0"/>
          <w:sz w:val="30"/>
          <w:szCs w:val="30"/>
          <w:shd w:fill="FFFFFF" w:val="clear"/>
        </w:rPr>
        <w:t>）提升食品安全水平。推动食品安全相关立法，加强食品安全监管工作。建立全国领先的食品安全标准体系，严格生产、流通、储存、消费全过程监管，建立食品安全全链条数字化管理平台，构建全过程追溯体系，提升检验检测能力。围绕学校、托育机构、养老机构等重点领域食品安全，稳妥推进集中供应。积极发展生鲜食品冷链运输配送，规范网络食品销售新业态。构建多元化食物供给体系，强化食品安全社会共治。</w:t>
      </w:r>
    </w:p>
    <w:p>
      <w:pPr>
        <w:pStyle w:val="Style16"/>
        <w:keepNext w:val="false"/>
        <w:keepLines w:val="false"/>
        <w:widowControl/>
        <w:pBdr/>
        <w:spacing w:lineRule="atLeast" w:line="26" w:before="0" w:after="422"/>
        <w:ind w:left="0" w:right="0" w:firstLine="602"/>
        <w:jc w:val="both"/>
        <w:rPr>
          <w:rFonts w:ascii="方正仿宋_GBK" w:hAnsi="方正仿宋_GBK" w:eastAsia="方正仿宋_GBK" w:cs="方正仿宋_GBK"/>
          <w:sz w:val="30"/>
          <w:szCs w:val="30"/>
        </w:rPr>
      </w:pPr>
      <w:r>
        <w:rPr>
          <w:rStyle w:val="StrongEmphasis"/>
          <w:rFonts w:ascii="方正仿宋_GBK" w:hAnsi="方正仿宋_GBK" w:cs="方正仿宋_GBK" w:eastAsia="方正仿宋_GBK"/>
          <w:b/>
          <w:bCs/>
          <w:i w:val="false"/>
          <w:iCs w:val="false"/>
          <w:caps w:val="false"/>
          <w:smallCaps w:val="false"/>
          <w:color w:val="333333"/>
          <w:spacing w:val="0"/>
          <w:sz w:val="30"/>
          <w:szCs w:val="30"/>
          <w:shd w:fill="FFFFFF" w:val="clear"/>
        </w:rPr>
        <w:t>九、统筹城乡融合发展，提升超大城市治理效能</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38</w:t>
      </w:r>
      <w:r>
        <w:rPr>
          <w:rFonts w:ascii="方正仿宋_GBK" w:hAnsi="方正仿宋_GBK" w:cs="方正仿宋_GBK" w:eastAsia="方正仿宋_GBK"/>
          <w:i w:val="false"/>
          <w:iCs w:val="false"/>
          <w:caps w:val="false"/>
          <w:smallCaps w:val="false"/>
          <w:color w:val="333333"/>
          <w:spacing w:val="0"/>
          <w:sz w:val="30"/>
          <w:szCs w:val="30"/>
          <w:shd w:fill="FFFFFF" w:val="clear"/>
        </w:rPr>
        <w:t>）促进人口与城市发展相适应。加强人口结构变化及对经济社会发展影响研判，常住人口规模控制在城市规划目标以内。实施分区域差异化人口调控，促进人口、经济社会和资源环境相适应，完善应对老龄化少子化、稳定就业人口规模和促进青年人口增长的政策措施。推动人随产业走、人随功能走，严控首都功能核心区常住人口规模，增强城市副中心、平原新城对人口的承载能力。强化大型居住区产业功能，完善基础设施和公共服务配套，促进职住商服平衡。健全覆盖全人群、全生命周期的人口服务体系，在就业集中、交通便捷区域筹建青年公寓，打造青年活力中心。</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39</w:t>
      </w:r>
      <w:r>
        <w:rPr>
          <w:rFonts w:ascii="方正仿宋_GBK" w:hAnsi="方正仿宋_GBK" w:cs="方正仿宋_GBK" w:eastAsia="方正仿宋_GBK"/>
          <w:i w:val="false"/>
          <w:iCs w:val="false"/>
          <w:caps w:val="false"/>
          <w:smallCaps w:val="false"/>
          <w:color w:val="333333"/>
          <w:spacing w:val="0"/>
          <w:sz w:val="30"/>
          <w:szCs w:val="30"/>
          <w:shd w:fill="FFFFFF" w:val="clear"/>
        </w:rPr>
        <w:t>）大力实施城市更新。突出城市更新整体性、系统性，加强空间资源统筹利用，实施区域综合性更新。有序推进老城平房区整院成片区改造，持续实施老旧小区、危旧楼房改造，鼓励产权主体自主更新。稳步推进城中村改造。推进完整社区建设，完善一刻钟便民生活圈。积极推动老旧厂房、老旧低效楼宇、低效产业园区更新。优化整合存量资源，提高低效闲置资源使用效率。科学有序高效利用地下空间。加强制度创新和政策集成，完善以需求为导向、项目为牵引的分类实施机制，优化用地政策，健全多元化投融资方式，探索建立可持续的更新模式。</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40</w:t>
      </w:r>
      <w:r>
        <w:rPr>
          <w:rFonts w:ascii="方正仿宋_GBK" w:hAnsi="方正仿宋_GBK" w:cs="方正仿宋_GBK" w:eastAsia="方正仿宋_GBK"/>
          <w:i w:val="false"/>
          <w:iCs w:val="false"/>
          <w:caps w:val="false"/>
          <w:smallCaps w:val="false"/>
          <w:color w:val="333333"/>
          <w:spacing w:val="0"/>
          <w:sz w:val="30"/>
          <w:szCs w:val="30"/>
          <w:shd w:fill="FFFFFF" w:val="clear"/>
        </w:rPr>
        <w:t>）推动区域均衡发展。发挥各区比较优势，支持经济大区挑大梁。“一区一策”推动平原新城高质量发展，提高投资比重，加强基础设施和公共服务建设，发展壮大特色产业集群。打造通州大运河怡人滨水空间，建设“两园一河”水岸客厅，推动南中轴地区转型升级，增强奥林匹克中心区国际交往、国家体育文化功能，形成新的城市活力片区。加快“一绿”城市化进程，促进“二绿”减量提质增绿。推动生态涵养区生态保护与绿色发展，拓展生态产品价值实现路径，完善生态保护补偿制度。深化平原区和生态涵养区结对帮扶机制。健全对口支援新疆西藏青海、京蒙东西部协作、南水北调对口协作、京沈京长（长治）对口合作等长效机制。</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41</w:t>
      </w:r>
      <w:r>
        <w:rPr>
          <w:rFonts w:ascii="方正仿宋_GBK" w:hAnsi="方正仿宋_GBK" w:cs="方正仿宋_GBK" w:eastAsia="方正仿宋_GBK"/>
          <w:i w:val="false"/>
          <w:iCs w:val="false"/>
          <w:caps w:val="false"/>
          <w:smallCaps w:val="false"/>
          <w:color w:val="333333"/>
          <w:spacing w:val="0"/>
          <w:sz w:val="30"/>
          <w:szCs w:val="30"/>
          <w:shd w:fill="FFFFFF" w:val="clear"/>
        </w:rPr>
        <w:t>）扎实推进乡村全面振兴。坚持以大城市带动大京郊、大京郊服务大城市，促进农业高质高效、乡村宜居宜业、农民富裕富足。守住粮食安全底线和耕地保护红线，建设高标准农田，稳住农业基本盘。深化“种业之都”、农业中关村建设，推进种业振兴行动，推广“科技小院”模式，培育壮大农业新质生产力。构建都市型现代农业体系，统筹发展科技农业、绿色农业、质量农业、品牌农业。促进一二三产业融合发展，重点打造农产品精深加工、林下经济、休闲体验、“民宿</w:t>
      </w: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等乡村特色产业。深入实施“百村示范、千村振兴”工程，加强乡村规划设计，深化农村人居环境整治，建设宜居宜业宜游和美乡村。推进责任规划师、建筑师、园艺师下乡，共创乡村优质生活环境。提高强农惠农富农政策效能，完善联农带农利益联结机制，促进农民稳定增收。提高新型农业经营主体发展质量，完善农业社会化服务体系，发展农业适度规模经营。稳步推进二轮土地承包到期后再延长三十年试点。节约集约利用集体经营性建设用地，盘活用好闲置土地和房屋。支持发展新型农村集体经济，加强对农村集体“三资”的管理。畅通城乡要素双向流动，培育一批高品质新市镇。</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42</w:t>
      </w:r>
      <w:r>
        <w:rPr>
          <w:rFonts w:ascii="方正仿宋_GBK" w:hAnsi="方正仿宋_GBK" w:cs="方正仿宋_GBK" w:eastAsia="方正仿宋_GBK"/>
          <w:i w:val="false"/>
          <w:iCs w:val="false"/>
          <w:caps w:val="false"/>
          <w:smallCaps w:val="false"/>
          <w:color w:val="333333"/>
          <w:spacing w:val="0"/>
          <w:sz w:val="30"/>
          <w:szCs w:val="30"/>
          <w:shd w:fill="FFFFFF" w:val="clear"/>
        </w:rPr>
        <w:t>）构建现代化综合交通体系。完善重点交通廊道，加强“三城一区”等重点功能区交通联通，推动“八站两场”提质发展，加强民航、铁路与城市交通协同融合，提高交通整体运行效率。实施市郊铁路东北环线、城市轨道交通</w:t>
      </w:r>
      <w:r>
        <w:rPr>
          <w:rFonts w:eastAsia="方正仿宋_GBK" w:cs="方正仿宋_GBK" w:ascii="方正仿宋_GBK" w:hAnsi="方正仿宋_GBK"/>
          <w:i w:val="false"/>
          <w:iCs w:val="false"/>
          <w:caps w:val="false"/>
          <w:smallCaps w:val="false"/>
          <w:color w:val="333333"/>
          <w:spacing w:val="0"/>
          <w:sz w:val="30"/>
          <w:szCs w:val="30"/>
          <w:shd w:fill="FFFFFF" w:val="clear"/>
        </w:rPr>
        <w:t>R4</w:t>
      </w:r>
      <w:r>
        <w:rPr>
          <w:rFonts w:ascii="方正仿宋_GBK" w:hAnsi="方正仿宋_GBK" w:cs="方正仿宋_GBK" w:eastAsia="方正仿宋_GBK"/>
          <w:i w:val="false"/>
          <w:iCs w:val="false"/>
          <w:caps w:val="false"/>
          <w:smallCaps w:val="false"/>
          <w:color w:val="333333"/>
          <w:spacing w:val="0"/>
          <w:sz w:val="30"/>
          <w:szCs w:val="30"/>
          <w:shd w:fill="FFFFFF" w:val="clear"/>
        </w:rPr>
        <w:t>线一期、京密高速、丽泽城市航站楼等工程，打通断头路，畅通道路微循环。加强五环路区域一体化规划建设，实施五环路改造提升工程。坚持公共交通优先发展战略，促进“多网融合”，完善以轨道交通为骨干、地面公交为支撑、多种出行方式为补充的综合交通体系，提升慢行交通品质。实施交通拥堵治理工程，打通堵点卡点，提高进京检查站安全通行效率。构建智慧交通大脑，丰富智慧场景应用。加强非机动车管理，促进电动自行车规范有序发展，强化外卖、即时配送行业协同监管。增加停车设施供给，促进停车资源错时共享，规范停车秩序。加强交通执法和交通文明引导，营造全龄友好出行环境。完善交通需求管理，积极创造条件，优化小客车数量调控、区域限行管理政策。</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43</w:t>
      </w:r>
      <w:r>
        <w:rPr>
          <w:rFonts w:ascii="方正仿宋_GBK" w:hAnsi="方正仿宋_GBK" w:cs="方正仿宋_GBK" w:eastAsia="方正仿宋_GBK"/>
          <w:i w:val="false"/>
          <w:iCs w:val="false"/>
          <w:caps w:val="false"/>
          <w:smallCaps w:val="false"/>
          <w:color w:val="333333"/>
          <w:spacing w:val="0"/>
          <w:sz w:val="30"/>
          <w:szCs w:val="30"/>
          <w:shd w:fill="FFFFFF" w:val="clear"/>
        </w:rPr>
        <w:t>）高水平建设“数智北京”。创建数据要素综合试验区，建设国家数据管理中心、国家数据资源中心和国家数据流通交易中心。建立健全数据基础制度，推动数据综合性立法，推进“数据要素</w:t>
      </w:r>
      <w:r>
        <w:rPr>
          <w:rFonts w:eastAsia="方正仿宋_GBK" w:cs="方正仿宋_GBK" w:ascii="方正仿宋_GBK" w:hAnsi="方正仿宋_GBK"/>
          <w:i w:val="false"/>
          <w:iCs w:val="false"/>
          <w:caps w:val="false"/>
          <w:smallCaps w:val="false"/>
          <w:color w:val="333333"/>
          <w:spacing w:val="0"/>
          <w:sz w:val="30"/>
          <w:szCs w:val="30"/>
          <w:shd w:fill="FFFFFF" w:val="clear"/>
        </w:rPr>
        <w:t>×”</w:t>
      </w:r>
      <w:r>
        <w:rPr>
          <w:rFonts w:ascii="方正仿宋_GBK" w:hAnsi="方正仿宋_GBK" w:cs="方正仿宋_GBK" w:eastAsia="方正仿宋_GBK"/>
          <w:i w:val="false"/>
          <w:iCs w:val="false"/>
          <w:caps w:val="false"/>
          <w:smallCaps w:val="false"/>
          <w:color w:val="333333"/>
          <w:spacing w:val="0"/>
          <w:sz w:val="30"/>
          <w:szCs w:val="30"/>
          <w:shd w:fill="FFFFFF" w:val="clear"/>
        </w:rPr>
        <w:t>行动和高质量数据集建设，深化数据资源开发利用。开展国家数据流通基础设施和全国一体化算力网建设先行先试，适度超前建设新型基础设施，实施传统基础设施数智化改造升级。建设数智北京创新中心，促进数据、技术、场景联动创新。推进城市全域数字化转型，加快建设数字城市，提升“京通”“京办”“京智”“京策”智慧化服务能力，优化“一网通办”“一网统管”“一网慧治”，提升数字公共服务水平，强化数智赋能城乡治理。</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加快推进能源数字化智能化发展，构建新型电力系统，加强智能电网和微电网建设，推进新能源友好接入，提升电力系统互补互济和安全韧性水平。加强新型能源基础设施建设，因地制宜布局一批新型储能设施，增强新能源安全可靠替代能力。优化能源骨干通道布局，强化电力、天然气等能源高峰、总量双保障和极端突发事件应对，大力实施能源设施消隐工程，增强首都能源供应和安全保障能力。</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44</w:t>
      </w:r>
      <w:r>
        <w:rPr>
          <w:rFonts w:ascii="方正仿宋_GBK" w:hAnsi="方正仿宋_GBK" w:cs="方正仿宋_GBK" w:eastAsia="方正仿宋_GBK"/>
          <w:i w:val="false"/>
          <w:iCs w:val="false"/>
          <w:caps w:val="false"/>
          <w:smallCaps w:val="false"/>
          <w:color w:val="333333"/>
          <w:spacing w:val="0"/>
          <w:sz w:val="30"/>
          <w:szCs w:val="30"/>
          <w:shd w:fill="FFFFFF" w:val="clear"/>
        </w:rPr>
        <w:t>）深化接诉即办改革。坚持党建引领，强化</w:t>
      </w:r>
      <w:r>
        <w:rPr>
          <w:rFonts w:eastAsia="方正仿宋_GBK" w:cs="方正仿宋_GBK" w:ascii="方正仿宋_GBK" w:hAnsi="方正仿宋_GBK"/>
          <w:i w:val="false"/>
          <w:iCs w:val="false"/>
          <w:caps w:val="false"/>
          <w:smallCaps w:val="false"/>
          <w:color w:val="333333"/>
          <w:spacing w:val="0"/>
          <w:sz w:val="30"/>
          <w:szCs w:val="30"/>
          <w:shd w:fill="FFFFFF" w:val="clear"/>
        </w:rPr>
        <w:t>12345</w:t>
      </w:r>
      <w:r>
        <w:rPr>
          <w:rFonts w:ascii="方正仿宋_GBK" w:hAnsi="方正仿宋_GBK" w:cs="方正仿宋_GBK" w:eastAsia="方正仿宋_GBK"/>
          <w:i w:val="false"/>
          <w:iCs w:val="false"/>
          <w:caps w:val="false"/>
          <w:smallCaps w:val="false"/>
          <w:color w:val="333333"/>
          <w:spacing w:val="0"/>
          <w:sz w:val="30"/>
          <w:szCs w:val="30"/>
          <w:shd w:fill="FFFFFF" w:val="clear"/>
        </w:rPr>
        <w:t>市民服务热线平台功能，推进全流程规范化建设，增强热线韧性能力，提升服务质效。强化科技赋能，完善民生大数据辅助决策机制，构建民情指数，建设民生智库，实现数智化发展。聚焦关键共性问题，优化“每月一题”工作机制，开展精细化治理，推动主动治理、未诉先办。推进民主化协商，推动各类主体参与治理，实现共建共治共享。深化接诉即办理论研究，办好北京接诉即办改革论坛，提高国际影响力。</w:t>
      </w:r>
    </w:p>
    <w:p>
      <w:pPr>
        <w:pStyle w:val="Style16"/>
        <w:keepNext w:val="false"/>
        <w:keepLines w:val="false"/>
        <w:widowControl/>
        <w:pBdr/>
        <w:spacing w:lineRule="atLeast" w:line="26" w:before="0" w:after="422"/>
        <w:ind w:left="0" w:right="0" w:firstLine="602"/>
        <w:jc w:val="both"/>
        <w:rPr>
          <w:rFonts w:ascii="方正仿宋_GBK" w:hAnsi="方正仿宋_GBK" w:eastAsia="方正仿宋_GBK" w:cs="方正仿宋_GBK"/>
          <w:sz w:val="30"/>
          <w:szCs w:val="30"/>
        </w:rPr>
      </w:pPr>
      <w:r>
        <w:rPr>
          <w:rStyle w:val="StrongEmphasis"/>
          <w:rFonts w:ascii="方正仿宋_GBK" w:hAnsi="方正仿宋_GBK" w:cs="方正仿宋_GBK" w:eastAsia="方正仿宋_GBK"/>
          <w:b/>
          <w:bCs/>
          <w:i w:val="false"/>
          <w:iCs w:val="false"/>
          <w:caps w:val="false"/>
          <w:smallCaps w:val="false"/>
          <w:color w:val="333333"/>
          <w:spacing w:val="0"/>
          <w:sz w:val="30"/>
          <w:szCs w:val="30"/>
          <w:shd w:fill="FFFFFF" w:val="clear"/>
        </w:rPr>
        <w:t>十、深入推进美丽北京建设，打造绿色低碳宜居家园</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45</w:t>
      </w:r>
      <w:r>
        <w:rPr>
          <w:rFonts w:ascii="方正仿宋_GBK" w:hAnsi="方正仿宋_GBK" w:cs="方正仿宋_GBK" w:eastAsia="方正仿宋_GBK"/>
          <w:i w:val="false"/>
          <w:iCs w:val="false"/>
          <w:caps w:val="false"/>
          <w:smallCaps w:val="false"/>
          <w:color w:val="333333"/>
          <w:spacing w:val="0"/>
          <w:sz w:val="30"/>
          <w:szCs w:val="30"/>
          <w:shd w:fill="FFFFFF" w:val="clear"/>
        </w:rPr>
        <w:t>）全面加强污染防治。坚持环保为民，全面落实精准科学依法治污，打好蓝天、碧水、净土保卫战。深化“</w:t>
      </w:r>
      <w:r>
        <w:rPr>
          <w:rFonts w:eastAsia="方正仿宋_GBK" w:cs="方正仿宋_GBK" w:ascii="方正仿宋_GBK" w:hAnsi="方正仿宋_GBK"/>
          <w:i w:val="false"/>
          <w:iCs w:val="false"/>
          <w:caps w:val="false"/>
          <w:smallCaps w:val="false"/>
          <w:color w:val="333333"/>
          <w:spacing w:val="0"/>
          <w:sz w:val="30"/>
          <w:szCs w:val="30"/>
          <w:shd w:fill="FFFFFF" w:val="clear"/>
        </w:rPr>
        <w:t>0.1</w:t>
      </w:r>
      <w:r>
        <w:rPr>
          <w:rFonts w:ascii="方正仿宋_GBK" w:hAnsi="方正仿宋_GBK" w:cs="方正仿宋_GBK" w:eastAsia="方正仿宋_GBK"/>
          <w:i w:val="false"/>
          <w:iCs w:val="false"/>
          <w:caps w:val="false"/>
          <w:smallCaps w:val="false"/>
          <w:color w:val="333333"/>
          <w:spacing w:val="0"/>
          <w:sz w:val="30"/>
          <w:szCs w:val="30"/>
          <w:shd w:fill="FFFFFF" w:val="clear"/>
        </w:rPr>
        <w:t>微克”攻坚行动，持续改善空气质量，基本消除重污染天气。统筹水资源、水环境、水生态治理，推进美丽河湖保护与建设，动态消除农村黑臭水体，提升农村污水处理设施运行水平。强化土壤污染源头防控，推进农用地分类管理，加强建设用地污染风险管控和修复。强化噪声污染防治。加强环境风险防控，加大固体废物和新污染物治理力度，完善废旧动力电池回收体系，完善危险废物全过程规范管理，建设全域“无废城市”。</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46</w:t>
      </w:r>
      <w:r>
        <w:rPr>
          <w:rFonts w:ascii="方正仿宋_GBK" w:hAnsi="方正仿宋_GBK" w:cs="方正仿宋_GBK" w:eastAsia="方正仿宋_GBK"/>
          <w:i w:val="false"/>
          <w:iCs w:val="false"/>
          <w:caps w:val="false"/>
          <w:smallCaps w:val="false"/>
          <w:color w:val="333333"/>
          <w:spacing w:val="0"/>
          <w:sz w:val="30"/>
          <w:szCs w:val="30"/>
          <w:shd w:fill="FFFFFF" w:val="clear"/>
        </w:rPr>
        <w:t>）加快建设花园城市。强化“三区三线”管控，推进山水林田湖草沙一体化保护和系统治理。统筹全域绿化彩化立体化，加快建设老城、城市副中心等花园式精华片区，推动基础设施和街区绿化改造。持续建设小微绿地、口袋公园，推动公园无界开放，构建联通便利的绿道网络，完善公园配套服务设施，健全生态公园景观游憩功能，增强群众绿色获得感。优化京郊集中连片大尺度彩叶林景观，建设乡村休闲森林花园、乡村周边绿道和驿站。加快推动构建自然保护地体系和国家植物园体系，强化生物多样性保护，建设潮白河国家森林公园。</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47</w:t>
      </w:r>
      <w:r>
        <w:rPr>
          <w:rFonts w:ascii="方正仿宋_GBK" w:hAnsi="方正仿宋_GBK" w:cs="方正仿宋_GBK" w:eastAsia="方正仿宋_GBK"/>
          <w:i w:val="false"/>
          <w:iCs w:val="false"/>
          <w:caps w:val="false"/>
          <w:smallCaps w:val="false"/>
          <w:color w:val="333333"/>
          <w:spacing w:val="0"/>
          <w:sz w:val="30"/>
          <w:szCs w:val="30"/>
          <w:shd w:fill="FFFFFF" w:val="clear"/>
        </w:rPr>
        <w:t>）推动生产生活方式绿色转型。深入推进国际绿色经济标杆城市建设，统筹绿色技术创新、绿色产业培育、绿色宜居城市建设、绿色文化涵育和绿色合作共建共享，发展壮大绿色经济。实施绿色低碳先进技术示范工程，加强绿色技术装备创新和推广应用，做强一批战略性基础性绿色产业。推动传统产业绿色转型，大力发展循环经济促进清洁生产。建立绿色经济统计核算方法，落实促进绿色低碳发展的财税、金融、投资、价格、科技、环保政策。健全垃圾分类长效机制，强化生活垃圾全品类、全链条管理，落实源头减量措施，完善可回收物体系建设，加强宣传引导和社会动员，促进垃圾分类习惯养成。推动生态环境保护多元参与，健全绿色消费激励机制，推广绿色出行、节水节电、光盘行动等生活理念和方式。</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48</w:t>
      </w:r>
      <w:r>
        <w:rPr>
          <w:rFonts w:ascii="方正仿宋_GBK" w:hAnsi="方正仿宋_GBK" w:cs="方正仿宋_GBK" w:eastAsia="方正仿宋_GBK"/>
          <w:i w:val="false"/>
          <w:iCs w:val="false"/>
          <w:caps w:val="false"/>
          <w:smallCaps w:val="false"/>
          <w:color w:val="333333"/>
          <w:spacing w:val="0"/>
          <w:sz w:val="30"/>
          <w:szCs w:val="30"/>
          <w:shd w:fill="FFFFFF" w:val="clear"/>
        </w:rPr>
        <w:t>）积极稳妥推进“双碳”工作。实施碳排放总量和强度双控制度，落实产品碳标识认证制度，构建产品碳足迹管理体系。深化碳市场建设，保障全国温室气体自愿减排交易市场平稳运行。优化能源结构，严控化石能源规模，加强光伏、地热等本地可再生能源开发利用，积极发展氢能等清洁能源，扩大绿电进京规模，提高终端用能电气化和能源消费绿色化低碳化水平。构建绿色交通运输体系，稳步提高新能源汽车比例，完善新能源汽车补能配套设施。全面推进建筑绿色发展，持续实施公共建筑绿色化改造。建设零碳工厂和园区。控制非二氧化碳温室气体排放。提升适应气候变化能力。</w:t>
      </w:r>
    </w:p>
    <w:p>
      <w:pPr>
        <w:pStyle w:val="Style16"/>
        <w:keepNext w:val="false"/>
        <w:keepLines w:val="false"/>
        <w:widowControl/>
        <w:pBdr/>
        <w:spacing w:lineRule="atLeast" w:line="26" w:before="0" w:after="422"/>
        <w:ind w:left="0" w:right="0" w:firstLine="602"/>
        <w:jc w:val="both"/>
        <w:rPr>
          <w:rFonts w:ascii="方正仿宋_GBK" w:hAnsi="方正仿宋_GBK" w:eastAsia="方正仿宋_GBK" w:cs="方正仿宋_GBK"/>
          <w:sz w:val="30"/>
          <w:szCs w:val="30"/>
        </w:rPr>
      </w:pPr>
      <w:r>
        <w:rPr>
          <w:rStyle w:val="StrongEmphasis"/>
          <w:rFonts w:ascii="方正仿宋_GBK" w:hAnsi="方正仿宋_GBK" w:cs="方正仿宋_GBK" w:eastAsia="方正仿宋_GBK"/>
          <w:b/>
          <w:bCs/>
          <w:i w:val="false"/>
          <w:iCs w:val="false"/>
          <w:caps w:val="false"/>
          <w:smallCaps w:val="false"/>
          <w:color w:val="333333"/>
          <w:spacing w:val="0"/>
          <w:sz w:val="30"/>
          <w:szCs w:val="30"/>
          <w:shd w:fill="FFFFFF" w:val="clear"/>
        </w:rPr>
        <w:t>十一、统筹高质量发展和高水平安全，确保首都安全稳定</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49</w:t>
      </w:r>
      <w:r>
        <w:rPr>
          <w:rFonts w:ascii="方正仿宋_GBK" w:hAnsi="方正仿宋_GBK" w:cs="方正仿宋_GBK" w:eastAsia="方正仿宋_GBK"/>
          <w:i w:val="false"/>
          <w:iCs w:val="false"/>
          <w:caps w:val="false"/>
          <w:smallCaps w:val="false"/>
          <w:color w:val="333333"/>
          <w:spacing w:val="0"/>
          <w:sz w:val="30"/>
          <w:szCs w:val="30"/>
          <w:shd w:fill="FFFFFF" w:val="clear"/>
        </w:rPr>
        <w:t>）深化首都国家安全体系和能力建设。完善首都国家安全领导机制，加强央地军地协同、部门属地衔接、高校智库配合，促进全链条全要素协同联动。完善首都国家安全法治体系、政策体系、保障支撑体系、风险防控体系，健全重点领域和重要专项协调机制。坚持党管武装，加强新时代人民武装工作。严密防范、严厉打击敌对势力渗透、破坏、颠覆、分裂活动，提升突发敏感案事件防范处置能力。推进反恐维稳法治化常态化，强化区域反恐合作。严格无人机应用管理，确保首都低空安全。严格落实意识形态工作责任制，深化网络空间安全综合治理。全面加强国家安全教育，筑牢人民防线。</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50</w:t>
      </w:r>
      <w:r>
        <w:rPr>
          <w:rFonts w:ascii="方正仿宋_GBK" w:hAnsi="方正仿宋_GBK" w:cs="方正仿宋_GBK" w:eastAsia="方正仿宋_GBK"/>
          <w:i w:val="false"/>
          <w:iCs w:val="false"/>
          <w:caps w:val="false"/>
          <w:smallCaps w:val="false"/>
          <w:color w:val="333333"/>
          <w:spacing w:val="0"/>
          <w:sz w:val="30"/>
          <w:szCs w:val="30"/>
          <w:shd w:fill="FFFFFF" w:val="clear"/>
        </w:rPr>
        <w:t>）防范重点领域风险。强化央地协同，稳妥防范化解经济金融领域风险，严厉打击非法金融活动。完善政府债务管理机制。加强国际经贸风险监测研判，健全风险应对机制。强化关键信息基础设施安全防护，加强数据风险预警、联合监管和个人信息保护。积极防范人工智能、新能源等新技术新业态安全风险。加强药品安全管理。</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51</w:t>
      </w:r>
      <w:r>
        <w:rPr>
          <w:rFonts w:ascii="方正仿宋_GBK" w:hAnsi="方正仿宋_GBK" w:cs="方正仿宋_GBK" w:eastAsia="方正仿宋_GBK"/>
          <w:i w:val="false"/>
          <w:iCs w:val="false"/>
          <w:caps w:val="false"/>
          <w:smallCaps w:val="false"/>
          <w:color w:val="333333"/>
          <w:spacing w:val="0"/>
          <w:sz w:val="30"/>
          <w:szCs w:val="30"/>
          <w:shd w:fill="FFFFFF" w:val="clear"/>
        </w:rPr>
        <w:t>）提升社会治理能力和水平。完善社会工作体制机制，推动建设“友好之城”。优化街乡运行机制，全面实施乡镇（街道）履行职责事项清单，规范基层督查检查考核事项，推动资源、服务、管理向基层下沉，深化网格治理，加强社会工作者队伍建设，增强基层治理力量。健全党建工作协调委员会，搭建协商议事平台，不断完善群众自治机制。加强新经济组织、新社会组织、新就业群体党的建设，强化思想政治引领和服务管理。健全首都志愿服务体系。坚持和发展新时代“枫桥经验”，加强综治中心规范化建设，推进信访工作法治化，健全矛盾纠纷常态化排查化解机制。深化社会治安整体防控体系和能力建设，发展壮大群防群治力量，严打电信网络诈骗等突出违法犯罪，健全常态化扫黑除恶机制。强化未成年人违法犯罪预防和治理。健全社会心理服务体系和危机干预机制，营造理性平和的社会氛围。</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52</w:t>
      </w:r>
      <w:r>
        <w:rPr>
          <w:rFonts w:ascii="方正仿宋_GBK" w:hAnsi="方正仿宋_GBK" w:cs="方正仿宋_GBK" w:eastAsia="方正仿宋_GBK"/>
          <w:i w:val="false"/>
          <w:iCs w:val="false"/>
          <w:caps w:val="false"/>
          <w:smallCaps w:val="false"/>
          <w:color w:val="333333"/>
          <w:spacing w:val="0"/>
          <w:sz w:val="30"/>
          <w:szCs w:val="30"/>
          <w:shd w:fill="FFFFFF" w:val="clear"/>
        </w:rPr>
        <w:t>）加强韧性城市建设。深化安全生产隐患排查整治，加强交通运输、建筑施工、消防、危险化学品等重点领域安全管理，最大限度减少事故发生，最大程度降低事故损失，坚决防范遏制重特大事故。提升重要基础设施本质安全水平，强化城市生命线安全运行保障，完善平急两用公共基础设施网络。提升极端天气等自然灾害监测预警和风险防控能力。建设完善流域防洪体系，促进区域统筹联动，有效治理内涝隐患。全面推进灾后恢复重建，加强山区防灾避险救灾能力建设。强化密云水库、官厅水库生态保护和治理，加快建设现代化水网，增强水资源统筹调配和城乡供水保障能力。完善地下水监测系统，加强地下工程安全治理，科学合理利用地下水。强化基层应急管理，提升社会防灾避险自救互救能力。</w:t>
      </w:r>
    </w:p>
    <w:p>
      <w:pPr>
        <w:pStyle w:val="Style16"/>
        <w:keepNext w:val="false"/>
        <w:keepLines w:val="false"/>
        <w:widowControl/>
        <w:pBdr/>
        <w:spacing w:lineRule="atLeast" w:line="26" w:before="0" w:after="422"/>
        <w:ind w:left="0" w:right="0" w:firstLine="602"/>
        <w:jc w:val="both"/>
        <w:rPr>
          <w:rFonts w:ascii="方正仿宋_GBK" w:hAnsi="方正仿宋_GBK" w:eastAsia="方正仿宋_GBK" w:cs="方正仿宋_GBK"/>
          <w:sz w:val="30"/>
          <w:szCs w:val="30"/>
        </w:rPr>
      </w:pPr>
      <w:r>
        <w:rPr>
          <w:rStyle w:val="StrongEmphasis"/>
          <w:rFonts w:ascii="方正仿宋_GBK" w:hAnsi="方正仿宋_GBK" w:cs="方正仿宋_GBK" w:eastAsia="方正仿宋_GBK"/>
          <w:b/>
          <w:bCs/>
          <w:i w:val="false"/>
          <w:iCs w:val="false"/>
          <w:caps w:val="false"/>
          <w:smallCaps w:val="false"/>
          <w:color w:val="333333"/>
          <w:spacing w:val="0"/>
          <w:sz w:val="30"/>
          <w:szCs w:val="30"/>
          <w:shd w:fill="FFFFFF" w:val="clear"/>
        </w:rPr>
        <w:t>十二、凝聚各方力量，为实现“十五五”规划共同奋斗</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53</w:t>
      </w:r>
      <w:r>
        <w:rPr>
          <w:rFonts w:ascii="方正仿宋_GBK" w:hAnsi="方正仿宋_GBK" w:cs="方正仿宋_GBK" w:eastAsia="方正仿宋_GBK"/>
          <w:i w:val="false"/>
          <w:iCs w:val="false"/>
          <w:caps w:val="false"/>
          <w:smallCaps w:val="false"/>
          <w:color w:val="333333"/>
          <w:spacing w:val="0"/>
          <w:sz w:val="30"/>
          <w:szCs w:val="30"/>
          <w:shd w:fill="FFFFFF" w:val="clear"/>
        </w:rPr>
        <w:t>）坚持和加强党的全面领导。坚持以党的自我革命引领社会革命，持之以恒推进全面从严治党。坚定维护党中央权威和集中统一领导，坚决贯彻落实习近平总书记重要讲话、重要指示批示精神和党中央重大决策部署。坚持不懈用习近平新时代中国特色社会主义思想凝心铸魂。发展党内民主，认真贯彻民主集中制，严格执行“三重一大”决策制度，推进科学决策、民主决策、依法决策。坚持正确用人导向，始终把政治标准放在首位，选优配强各级领导班子。牢固树立和践行正确政绩观，完善干部考核评价机制，推进领导干部能上能下常态化。强化分层分类教育培训和实践锻炼，提高干部能力和水平。坚持严管厚爱结合、激励约束并重，引导党员干部担当作为。增强基层党组织的政治功能和组织功能，推动各层级各领域党组织全面过硬，发挥党员先锋模范作用。锲而不舍落实中央八项规定精神，推进作风建设常态化长效化。深入推进整治形式主义为基层减负。一体推进不敢腐、不能腐、不想腐，坚决打好反腐败斗争攻坚战、持久战、总体战。健全党统一领导、全面覆盖、权威高效的监督体系，加强对权力配置、运行的规范和监督。深化政治巡视巡察，坚决抓好中央巡视反馈问题整改。以更高标准建设北京“廉洁工程”，持续营造风清气正的政治生态和良好的发展环境。</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54</w:t>
      </w:r>
      <w:r>
        <w:rPr>
          <w:rFonts w:ascii="方正仿宋_GBK" w:hAnsi="方正仿宋_GBK" w:cs="方正仿宋_GBK" w:eastAsia="方正仿宋_GBK"/>
          <w:i w:val="false"/>
          <w:iCs w:val="false"/>
          <w:caps w:val="false"/>
          <w:smallCaps w:val="false"/>
          <w:color w:val="333333"/>
          <w:spacing w:val="0"/>
          <w:sz w:val="30"/>
          <w:szCs w:val="30"/>
          <w:shd w:fill="FFFFFF" w:val="clear"/>
        </w:rPr>
        <w:t>）积极发展社会主义民主政治。坚持党的领导、人民当家作主、依法治国有机统一，践行全过程人民民主，巩固和发展生动活泼、安定团结的政治局面。坚持好、完善好、运行好人民代表大会制度，健全人大对“一府、一委、两院”监督制度，密切人大代表同人民群众联系。坚持和完善中国共产党领导的多党合作和政治协商制度，发挥人民政协作为专门协商机构作用，加强各种协商渠道协同配合，完善协商民主体系。完善大统战工作格局，加强同民主党派和无党派人士团结合作，铸牢中华民族共同体意识，积极推进中华民族共同体建设，系统推进我国宗教中国化，强化党外知识分子和新的社会阶层人士思想政治引领，完善港澳台和侨务工作机制。更好发挥工会、共青团、妇联等群团组织作用。践行好新时代党的群众路线，团结全市人民共同推动首都发展。支持驻京解放军、武警部队建设，加强国防动员和后备力量建设，巩固军政军民团结，深化军民融合发展。</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55</w:t>
      </w:r>
      <w:r>
        <w:rPr>
          <w:rFonts w:ascii="方正仿宋_GBK" w:hAnsi="方正仿宋_GBK" w:cs="方正仿宋_GBK" w:eastAsia="方正仿宋_GBK"/>
          <w:i w:val="false"/>
          <w:iCs w:val="false"/>
          <w:caps w:val="false"/>
          <w:smallCaps w:val="false"/>
          <w:color w:val="333333"/>
          <w:spacing w:val="0"/>
          <w:sz w:val="30"/>
          <w:szCs w:val="30"/>
          <w:shd w:fill="FFFFFF" w:val="clear"/>
        </w:rPr>
        <w:t>）建设法治中国首善之区。坚持和完善党委领导、人大主导、政府依托、各方参与的立法工作格局，着眼市民群众急盼、高质量发展和超大城市治理急需，加强重点、新兴领域立法。扎实推进依法行政，严格落实重大行政决策程序，深化行政执法体制改革，提高行政效率和公信力。持续推进政法领域改革，加快推进政法智能化建设，强化跨部门执法司法协同和监督。落实和完善司法责任制，规范司法权力运行，完善司法公正实现和评价机制。强化检察监督，加强公益诉讼。落实深化审判权和执行权分离改革，有效解决“执行难”。健全规范涉企执法长效机制，防止和纠正违规异地执法和趋利性执法。健全覆盖城乡的公共法律服务体系，深入开展公民法治素养提升行动。加强基层法治队伍和能力建设，推动依法治理各项工作有效开展。建立涉外法治协调工作机制，一体推进涉外立法、执法、司法、守法和法律服务、法治人才培养等工作。深化国际商事仲裁中心建设，培育国际一流仲裁机构、律师事务所。</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sz w:val="30"/>
          <w:szCs w:val="30"/>
        </w:rPr>
      </w:pPr>
      <w:r>
        <w:rPr>
          <w:rFonts w:ascii="方正仿宋_GBK" w:hAnsi="方正仿宋_GBK" w:cs="方正仿宋_GBK" w:eastAsia="方正仿宋_GBK"/>
          <w:i w:val="false"/>
          <w:iCs w:val="false"/>
          <w:caps w:val="false"/>
          <w:smallCaps w:val="false"/>
          <w:color w:val="333333"/>
          <w:spacing w:val="0"/>
          <w:sz w:val="30"/>
          <w:szCs w:val="30"/>
          <w:shd w:fill="FFFFFF" w:val="clear"/>
        </w:rPr>
        <w:t>（</w:t>
      </w:r>
      <w:r>
        <w:rPr>
          <w:rFonts w:eastAsia="方正仿宋_GBK" w:cs="方正仿宋_GBK" w:ascii="方正仿宋_GBK" w:hAnsi="方正仿宋_GBK"/>
          <w:i w:val="false"/>
          <w:iCs w:val="false"/>
          <w:caps w:val="false"/>
          <w:smallCaps w:val="false"/>
          <w:color w:val="333333"/>
          <w:spacing w:val="0"/>
          <w:sz w:val="30"/>
          <w:szCs w:val="30"/>
          <w:shd w:fill="FFFFFF" w:val="clear"/>
        </w:rPr>
        <w:t>56</w:t>
      </w:r>
      <w:r>
        <w:rPr>
          <w:rFonts w:ascii="方正仿宋_GBK" w:hAnsi="方正仿宋_GBK" w:cs="方正仿宋_GBK" w:eastAsia="方正仿宋_GBK"/>
          <w:i w:val="false"/>
          <w:iCs w:val="false"/>
          <w:caps w:val="false"/>
          <w:smallCaps w:val="false"/>
          <w:color w:val="333333"/>
          <w:spacing w:val="0"/>
          <w:sz w:val="30"/>
          <w:szCs w:val="30"/>
          <w:shd w:fill="FFFFFF" w:val="clear"/>
        </w:rPr>
        <w:t>）健全规划实施政策机制。全面落实本次市委全会确定的目标任务、重大举措，高标准编制全市“十五五”规划纲要和专项规划，强化国土空间规划基础作用，形成定位准确、边界清晰、功能互补、统一衔接的规划体系。各区结合实际编制好本地区“十五五”规划。加强统筹谋划，确定一批重大任务、重大项目、重大举措，实施清单化管理、项目化推进。加强政策协调和跨部门协同，用好央军地协同工作机制。强化规划实施监测评估和监督，确保“十五五”发展各项任务落到实处。尊重劳动、尊重知识、尊重人才、尊重创造，激发全社会干事创业、创新创造活力，形成人尽其才、才尽其用的生动局面。</w:t>
      </w:r>
    </w:p>
    <w:p>
      <w:pPr>
        <w:pStyle w:val="Style16"/>
        <w:keepNext w:val="false"/>
        <w:keepLines w:val="false"/>
        <w:widowControl/>
        <w:pBdr/>
        <w:spacing w:lineRule="atLeast" w:line="26" w:before="0" w:after="422"/>
        <w:ind w:left="0" w:right="0" w:firstLine="600"/>
        <w:jc w:val="both"/>
        <w:rPr>
          <w:rFonts w:ascii="方正仿宋_GBK" w:hAnsi="方正仿宋_GBK" w:eastAsia="方正仿宋_GBK" w:cs="方正仿宋_GBK"/>
          <w:i w:val="false"/>
          <w:i w:val="false"/>
          <w:iCs w:val="false"/>
          <w:caps w:val="false"/>
          <w:smallCaps w:val="false"/>
          <w:color w:val="333333"/>
          <w:spacing w:val="0"/>
          <w:sz w:val="30"/>
          <w:szCs w:val="30"/>
          <w:shd w:fill="FFFFFF" w:val="clear"/>
        </w:rPr>
      </w:pPr>
      <w:r>
        <w:rPr>
          <w:rFonts w:ascii="方正仿宋_GBK" w:hAnsi="方正仿宋_GBK" w:cs="方正仿宋_GBK" w:eastAsia="方正仿宋_GBK"/>
          <w:i w:val="false"/>
          <w:iCs w:val="false"/>
          <w:caps w:val="false"/>
          <w:smallCaps w:val="false"/>
          <w:color w:val="333333"/>
          <w:spacing w:val="0"/>
          <w:sz w:val="30"/>
          <w:szCs w:val="30"/>
          <w:shd w:fill="FFFFFF" w:val="clear"/>
        </w:rPr>
        <w:t>实现“十五五”规划目标，责任重大、使命光荣。全市上下要更加紧密地团结在以习近平同志为核心的党中央周围，接续奋斗、开拓进取，奋力谱写中国式现代化的北京新篇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07:34:00Z</dcterms:created>
  <dc:creator>张豆豆</dc:creator>
  <dc:description/>
  <dc:language>en-US</dc:language>
  <cp:lastModifiedBy>金豆子</cp:lastModifiedBy>
  <dcterms:modified xsi:type="dcterms:W3CDTF">2025-12-26T01:35: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022F2D86D4A76B5213FB3265C8234_12</vt:lpwstr>
  </property>
  <property fmtid="{D5CDD505-2E9C-101B-9397-08002B2CF9AE}" pid="3" name="KSOProductBuildVer">
    <vt:lpwstr>2052-12.1.0.24034</vt:lpwstr>
  </property>
  <property fmtid="{D5CDD505-2E9C-101B-9397-08002B2CF9AE}" pid="4" name="KSOTemplateDocerSaveRecord">
    <vt:lpwstr>eyJoZGlkIjoiMDhmZjZjNjMyNmU5MWZkZmVjMGE4MjlmYmQzMjczZjciLCJ1c2VySWQiOiIyNzQwNDgzNTQifQ==</vt:lpwstr>
  </property>
</Properties>
</file>